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TREASURY MANAGEMENT 1 (IOBM-D20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7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following is an extract of rates from an Authorized Dealer Bank as at January 26, 2016: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70"/>
        <w:gridCol w:w="1080"/>
        <w:gridCol w:w="1080"/>
        <w:gridCol w:w="1170"/>
        <w:gridCol w:w="135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R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 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PY 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WK **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y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TE/U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.365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TE/US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8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.0000</w:t>
            </w:r>
          </w:p>
        </w:tc>
      </w:tr>
    </w:tbl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Arial" w:ascii="Arial" w:hAnsi="Arial"/>
          <w:b/>
        </w:rPr>
        <w:t>Note:</w:t>
      </w:r>
      <w:r>
        <w:rPr>
          <w:rFonts w:cs="Arial" w:ascii="Arial" w:hAnsi="Arial"/>
        </w:rPr>
        <w:t xml:space="preserve"> *   1 unit of the currency = so many USD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** 1 unit of USD = so many of the currency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 dealer you are short on the Euro position by EUR68, 495 and long on dollars by USD568, 495. What can you do to square the Euro position?</w:t>
        <w:tab/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r. Mbewe wants to import a car at USD4,896 and has asked you how much it will cost. The bank has the following additional charges: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ble charge K13,7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% commission, minimum K5,900 and maximum K25,000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balance on special savers account is K1,200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hat is the minimum balance that Mr. Mbewe needs to keep on his special savers account for the transaction to go through?</w:t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90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AM Building contractors are ordering a tipper from South Africa at ZAR756,217 what is the cost in Malawi Kwacha, assuming the charges in (b) apply and the contractor is using his current account?</w:t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tipper has to land in Malawi, a transporter has quoted BAM Building Contractors a freight charge of JPY83,214 and Malawi Revenue Authority quotes 15% import duty on the total cost, that is purchase price plus freight charges. What will be the total cost for the tipper?</w:t>
        <w:tab/>
        <w:tab/>
        <w:tab/>
        <w:t xml:space="preserve">     </w:t>
      </w:r>
      <w:r>
        <w:rPr>
          <w:rFonts w:cs="Arial" w:ascii="Arial" w:hAnsi="Arial"/>
          <w:i/>
        </w:rPr>
        <w:t>(4  marks)</w:t>
      </w:r>
    </w:p>
    <w:p>
      <w:pPr>
        <w:pStyle w:val="Normal"/>
        <w:tabs>
          <w:tab w:val="clear" w:pos="720"/>
          <w:tab w:val="left" w:pos="2655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he following is an extract of a deal blotter on 2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anuary 2016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tbl>
      <w:tblPr>
        <w:tblW w:w="865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304"/>
        <w:gridCol w:w="1429"/>
        <w:gridCol w:w="1381"/>
        <w:gridCol w:w="1410"/>
        <w:gridCol w:w="1571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NING MID RAT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YING R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LING RATE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ING MID RAT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/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4,78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3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.938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CHAS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3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.36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9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.0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OSING BALANC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e: the rates are for MWK and are formulated once a day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/>
      </w:pPr>
      <w:r>
        <w:rPr>
          <w:rFonts w:cs="Arial" w:ascii="Arial" w:hAnsi="Arial"/>
        </w:rPr>
        <w:t>The Malawi Kwacha is losing value; what risk is the dealer taking? Show through an analytical calculation.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at advice can you give the dealer?</w:t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trading profit or loss for the day?</w:t>
        <w:tab/>
        <w:tab/>
        <w:tab/>
        <w:t xml:space="preserve"> 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trading profit or loss on your advice to the dealer.</w:t>
        <w:tab/>
        <w:tab/>
        <w:t xml:space="preserve">     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7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BC Bank has interest earning assets of K1bn, while SILI Bank has similar assets of K800m. The Banks have also liabilities of K750m and K900m respectivel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gaps for each bank.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ind w:lef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uppose the banks earn 23% interest and pay 17% on average. Calculate the income margins on the two banks.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  <w:r>
        <w:rPr>
          <w:rFonts w:cs="Arial" w:ascii="Arial" w:hAnsi="Arial"/>
        </w:rPr>
        <w:t xml:space="preserve"> </w:t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ighlight the effects of interest rates on the two banks, if the rates move 3% either in both directions.</w:t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spacing w:lineRule="auto" w:line="276"/>
        <w:ind w:left="2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2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mment on the developments in (c).</w:t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clear" w:pos="720"/>
          <w:tab w:val="left" w:pos="705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ab/>
        <w:t xml:space="preserve">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ind w:left="9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re is a debate over the involvement of the central bank in managing the country’s external debt in comparison to the roles of the Financial Services Board. As a spokesperson of RBM, address journalist on these issues explaining the following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what is meant by external debt.</w:t>
        <w:tab/>
        <w:tab/>
        <w:tab/>
        <w:t xml:space="preserve">                           </w:t>
      </w:r>
      <w:r>
        <w:rPr>
          <w:rFonts w:cs="Arial" w:ascii="Arial" w:hAnsi="Arial"/>
          <w:i/>
        </w:rPr>
        <w:t>(3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vise the press conference, the role of RBM in managing external debt.</w:t>
        <w:tab/>
        <w:tab/>
        <w:tab/>
        <w:tab/>
        <w:tab/>
        <w:tab/>
        <w:tab/>
        <w:tab/>
        <w:tab/>
        <w:t xml:space="preserve">                                                 </w:t>
      </w:r>
      <w:r>
        <w:rPr>
          <w:rFonts w:cs="Arial" w:ascii="Arial" w:hAnsi="Arial"/>
          <w:i/>
        </w:rPr>
        <w:t>(4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roles of the Financial Services Board.</w:t>
        <w:tab/>
        <w:t xml:space="preserve">                                   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treasury function rose during the late 1960 for a number of reasons. As a treasury management guru, you are making a presentation at the FIMDA conference on the topic, treasury function. In the presentation address the following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 introduction, define the treasury function.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2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factors and elements that have led to the rise of the treasury function over the years.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ore roles of a treasury function.</w:t>
        <w:tab/>
        <w:tab/>
        <w:tab/>
        <w:tab/>
        <w:t xml:space="preserve">   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Malawi economy is experiencing turbulent times with a free falling Malawi Kwacha, and one overzealous reporter blames the Reserve Bank of Malawi that it is not doing its job. As student of treasury management;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ond by looking at least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the roles of RBM. </w:t>
        <w:tab/>
        <w:tab/>
        <w:t xml:space="preserve">               </w:t>
      </w:r>
      <w:r>
        <w:rPr>
          <w:rFonts w:cs="Arial" w:ascii="Arial" w:hAnsi="Arial"/>
          <w:i/>
        </w:rPr>
        <w:t>(10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ing your general knowledge of Malawi economy, explain at least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factors that are contributing to the current situation.</w:t>
        <w:tab/>
        <w:t xml:space="preserve">                                    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ind w:left="576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"/>
        </w:rPr>
      </w:pP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As a consultant of a newly set up bank, you have been asked to analyze risks that the bank might be exposed to. Prepare a report addressing the following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numPr>
          <w:ilvl w:val="0"/>
          <w:numId w:val="4"/>
        </w:numPr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"/>
        </w:rPr>
        <w:t>Explanation of risk.</w:t>
      </w:r>
      <w:r>
        <w:rPr>
          <w:rFonts w:cs="Arial" w:ascii="Arial" w:hAnsi="Arial"/>
        </w:rPr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</w:rPr>
        <w:t>(2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8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major financial risks that the bank can be exposed to.    </w:t>
      </w:r>
      <w:r>
        <w:rPr>
          <w:rFonts w:cs="Arial" w:ascii="Arial" w:hAnsi="Arial"/>
          <w:i/>
        </w:rPr>
        <w:t>(12 marks)</w:t>
      </w:r>
    </w:p>
    <w:p>
      <w:pPr>
        <w:pStyle w:val="Normal"/>
        <w:spacing w:lineRule="auto" w:line="276"/>
        <w:ind w:left="64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</w:t>
      </w:r>
    </w:p>
    <w:p>
      <w:pPr>
        <w:pStyle w:val="Normal"/>
        <w:numPr>
          <w:ilvl w:val="0"/>
          <w:numId w:val="4"/>
        </w:numPr>
        <w:spacing w:lineRule="auto" w:line="276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how the risks in (b) can be mitigated.</w:t>
        <w:tab/>
        <w:tab/>
        <w:t xml:space="preserve">                           </w:t>
      </w:r>
      <w:r>
        <w:rPr>
          <w:rFonts w:cs="Arial" w:ascii="Arial" w:hAnsi="Arial"/>
          <w:i/>
        </w:rPr>
        <w:t>(6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some notes for a group discussion, addressing the following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he terms ‘financial intermediation’ and ‘financial system.                    </w:t>
      </w:r>
      <w:r>
        <w:rPr>
          <w:rFonts w:cs="Arial" w:ascii="Arial" w:hAnsi="Arial"/>
          <w:i/>
        </w:rPr>
        <w:t xml:space="preserve">(4 marks) </w:t>
      </w:r>
    </w:p>
    <w:p>
      <w:pPr>
        <w:pStyle w:val="Normal"/>
        <w:spacing w:lineRule="auto" w:line="276"/>
        <w:ind w:left="1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sectors of the financial system.</w:t>
        <w:tab/>
        <w:tab/>
        <w:t xml:space="preserve">                 </w:t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 xml:space="preserve"> </w:t>
      </w:r>
    </w:p>
    <w:p>
      <w:pPr>
        <w:pStyle w:val="ListParagraph"/>
        <w:spacing w:before="0" w:after="0"/>
        <w:contextualSpacing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individually the role of each sector in the financial intermediation process in Malawi. Provide clear examples in the explanations.</w:t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35" w:leader="none"/>
        </w:tabs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14300</wp:posOffset>
              </wp:positionH>
              <wp:positionV relativeFrom="paragraph">
                <wp:posOffset>2286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.8pt" to="431.95pt,1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225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17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99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11:00Z</dcterms:created>
  <dc:creator>bankers</dc:creator>
  <dc:description/>
  <cp:keywords/>
  <dc:language>en-US</dc:language>
  <cp:lastModifiedBy>Lyness Nkungula</cp:lastModifiedBy>
  <cp:lastPrinted>2015-04-27T13:33:00Z</cp:lastPrinted>
  <dcterms:modified xsi:type="dcterms:W3CDTF">2016-10-29T05:57:00Z</dcterms:modified>
  <cp:revision>6</cp:revision>
  <dc:subject/>
  <dc:title/>
</cp:coreProperties>
</file>