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SUBJECT:  TREASURY MANAGEMENT 2 </w:t>
      </w:r>
      <w:r>
        <w:rPr>
          <w:rFonts w:cs="Arial" w:ascii="Arial" w:hAnsi="Arial"/>
          <w:b/>
          <w:sz w:val="28"/>
          <w:szCs w:val="28"/>
        </w:rPr>
        <w:t>(IOBM – AD309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 2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November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13:30- 16:30 hours)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635</wp:posOffset>
                </wp:positionV>
                <wp:extent cx="601980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0pt" to="467.9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n that GBP/USD =1.5450/60 and USD/ZAR = 10.1205/1220, calculate the GBP/ZAR rate.   </w:t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Calculate the CHF/JPY price if USD/JPY=90.50/60 and USD/CHF=1.2500/2510.</w:t>
      </w:r>
    </w:p>
    <w:p>
      <w:pPr>
        <w:pStyle w:val="ListParagraph"/>
        <w:ind w:left="79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</w:t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Given that GBP/USD = 1.6350/55 and AUD/USD = 0.5590/95, establish the GBP/AUD price.  </w:t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Spacing"/>
        <w:numPr>
          <w:ilvl w:val="0"/>
          <w:numId w:val="6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ing a graph, briefly explain an Inverted Yield Curve. 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kuli Bank runs a forex bureau and the bureau has displayed the following exchange rate for today: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BUY RATE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MIDDLE RATE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SELL RATE</w:t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USD/MWK    420.4560                   435.5674                     450.6788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Required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Calculate the Trading Spread / margin for the bank     </w:t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Chikuli Bank has a dealing line with Rand Merchant Bank of South Africa. The dealers normally switch currencies with the South African Bank on the Reuters machine. On 1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March 2014, the Rand Merchant Bank quoted USD/ZAR = 10.1225/1230.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ind w:left="108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n that Chikuli bank wanted to sell USD1million to Rand Merchant Bank, calculate the ZAR equivalent paid.  </w:t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3 marks)</w:t>
      </w:r>
      <w:r>
        <w:rPr>
          <w:rFonts w:cs="Arial" w:ascii="Arial" w:hAnsi="Arial"/>
          <w:sz w:val="24"/>
          <w:szCs w:val="24"/>
        </w:rPr>
        <w:tab/>
        <w:tab/>
        <w:tab/>
        <w:t xml:space="preserve">                                                                                   </w:t>
      </w:r>
    </w:p>
    <w:p>
      <w:pPr>
        <w:pStyle w:val="NoSpacing"/>
        <w:spacing w:lineRule="auto" w:line="276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n that the USD/MWK middle rate = K420, calculate the ZAR/MWK rate. 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                                (3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7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ven that USD /MWK = K420.5244, explain this in clear English to a tobacco farmer in Mpenu, Lilongwe.    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ab/>
        <w:t xml:space="preserve">                     </w:t>
        <w:tab/>
        <w:t xml:space="preserve">                                                                                          </w:t>
      </w:r>
    </w:p>
    <w:p>
      <w:pPr>
        <w:pStyle w:val="NoSpacing"/>
        <w:numPr>
          <w:ilvl w:val="0"/>
          <w:numId w:val="7"/>
        </w:numPr>
        <w:spacing w:lineRule="auto" w:line="276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how a Translation risk may differ from a Transaction risk.     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Spacing"/>
        <w:spacing w:lineRule="auto" w:line="276"/>
        <w:ind w:left="720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QUESTION 3 </w:t>
      </w:r>
    </w:p>
    <w:p>
      <w:pPr>
        <w:pStyle w:val="NoSpacing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Chatha Bank wishes to make a 182 days Certificate of Deposit (CD) with Nkhumbe Bank. Chatha Bank agrees to issue a CD to Nkhumbe Bank and the CD Rate Board of Chatha Bank shows the following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sz w:val="24"/>
          <w:szCs w:val="24"/>
        </w:rPr>
        <w:t>Bid                                       Offer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3 months                     4.00%                                   3.5%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6 months                     5.00%                                   4.5%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why the Bid Rate is higher than the Offer Rate.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                                (</w:t>
      </w:r>
      <w:r>
        <w:rPr>
          <w:rFonts w:cs="Arial" w:ascii="Arial" w:hAnsi="Arial"/>
          <w:i/>
          <w:sz w:val="24"/>
          <w:szCs w:val="24"/>
        </w:rPr>
        <w:t>4 marks</w:t>
      </w:r>
      <w:r>
        <w:rPr>
          <w:i/>
          <w:sz w:val="24"/>
          <w:szCs w:val="24"/>
        </w:rPr>
        <w:t>)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Chatha Bank issues a CD of K5 million for 6 months, determine the maturity value of the CD.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how Transfer Pricing works.       </w:t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You have been asked to write an essay for publication in the Bankers Association of Malawi Magazine on a topic “Purchasing Power Parity (PPP).” In your paper, address the following: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clear meaning of Purchasing Power Parity theory.    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the two versions of PPP theory.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o factors that need to hold if PPP has to work.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Spacing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main advantage and one disadvantage of the PPP theory.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lineRule="auto" w:line="276" w:before="0" w:after="200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</w:rPr>
        <w:t>SECTION B</w:t>
        <w:tab/>
        <w:tab/>
        <w:tab/>
        <w:t>40 MARK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There are many factors that influence movements in exchange rates. Discuss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of them. 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200"/>
        <w:ind w:left="648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Evaluate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ain types of Exchange Rate systems: fixed exchange rate system and clean floating exchange rate system.</w:t>
      </w:r>
    </w:p>
    <w:p>
      <w:pPr>
        <w:pStyle w:val="Normal"/>
        <w:spacing w:lineRule="auto" w:line="276" w:before="0" w:after="200"/>
        <w:ind w:left="72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Total 20 marks)   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</w:rPr>
        <w:t>Compare and contrast Foreign Exchange Futures contracts and Forward contracts.</w:t>
      </w:r>
    </w:p>
    <w:p>
      <w:pPr>
        <w:pStyle w:val="Normal"/>
        <w:spacing w:lineRule="auto" w:line="276" w:before="0" w:after="200"/>
        <w:ind w:left="6480"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ational business activity of a country can be measured through money inflows and outflows represented in the so called Balance of Payments (BOP). Discuss the theory of Balance of Payments by among other things: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ing the meaning of Balance of Payments.                   </w:t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 (3 marks)</w:t>
      </w:r>
    </w:p>
    <w:p>
      <w:pPr>
        <w:pStyle w:val="NoSpacing"/>
        <w:spacing w:lineRule="auto" w:line="276"/>
        <w:ind w:left="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cuss th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main components of Balance of Payments. </w:t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down and illustrate a formula for calculating BOP.                       </w:t>
      </w:r>
      <w:r>
        <w:rPr>
          <w:rFonts w:cs="Arial" w:ascii="Arial" w:hAnsi="Arial"/>
          <w:i/>
          <w:sz w:val="24"/>
          <w:szCs w:val="24"/>
        </w:rPr>
        <w:t>(7 marks)</w:t>
      </w:r>
    </w:p>
    <w:p>
      <w:pPr>
        <w:pStyle w:val="NoSpacing"/>
        <w:spacing w:lineRule="auto" w:line="276"/>
        <w:ind w:left="648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Spacing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i w:val="false"/>
        <w:rFonts w:ascii="Arial" w:hAnsi="Arial" w:eastAsia="Calibri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Calibri" w:cs="Arial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Times New Roman"/>
      <w:i w:val="false"/>
      <w:sz w:val="24"/>
    </w:rPr>
  </w:style>
  <w:style w:type="character" w:styleId="WW8Num17z0">
    <w:name w:val="WW8Num17z0"/>
    <w:qFormat/>
    <w:rPr>
      <w:rFonts w:ascii="Arial" w:hAnsi="Arial" w:cs="Times New Roman"/>
      <w:sz w:val="24"/>
    </w:rPr>
  </w:style>
  <w:style w:type="character" w:styleId="WW8NumSt3z0">
    <w:name w:val="WW8NumSt3z0"/>
    <w:qFormat/>
    <w:rPr>
      <w:rFonts w:ascii="Arial" w:hAnsi="Arial" w:cs="Times New Roman"/>
      <w:i w:val="false"/>
      <w:sz w:val="24"/>
    </w:rPr>
  </w:style>
  <w:style w:type="character" w:styleId="WW8NumSt4z0">
    <w:name w:val="WW8NumSt4z0"/>
    <w:qFormat/>
    <w:rPr>
      <w:rFonts w:ascii="Arial" w:hAnsi="Arial" w:cs="Times New Roman"/>
      <w:i w:val="false"/>
      <w:sz w:val="24"/>
    </w:rPr>
  </w:style>
  <w:style w:type="character" w:styleId="WW8NumSt5z0">
    <w:name w:val="WW8NumSt5z0"/>
    <w:qFormat/>
    <w:rPr>
      <w:rFonts w:ascii="Arial" w:hAnsi="Arial" w:cs="Times New Roman"/>
      <w:i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qFormat/>
    <w:rPr>
      <w:b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3:18:00Z</dcterms:created>
  <dc:creator>NGanizani</dc:creator>
  <dc:description/>
  <cp:keywords/>
  <dc:language>en-US</dc:language>
  <cp:lastModifiedBy>Nitta Ganizani</cp:lastModifiedBy>
  <cp:lastPrinted>2014-11-07T13:51:00Z</cp:lastPrinted>
  <dcterms:modified xsi:type="dcterms:W3CDTF">2014-11-07T11:51:00Z</dcterms:modified>
  <cp:revision>5</cp:revision>
  <dc:subject/>
  <dc:title/>
</cp:coreProperties>
</file>