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SUBJECT: MARKETING STRATEGY (IOBM – AD306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hursday, 7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85</wp:posOffset>
                </wp:positionH>
                <wp:positionV relativeFrom="paragraph">
                  <wp:posOffset>635</wp:posOffset>
                </wp:positionV>
                <wp:extent cx="60394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0pt" to="470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0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ovation is central to the continued existence of any organisation. As the bank’s innovation strategist, suggest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ays the bank can overcome barriers to innovation in order for it to continue to exist.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ter completing an Advanced Diploma in Banking, you are appointed as a Marketing Manager of a local commercial bank. In your new post the Chief Executive Officer asks you to prepare a report explaining any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positioning methods that the bank can use to position its products.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gets are important in that they give a detailed estimate of how firm’s resources will be used but there are a number of problems/challenges that organisations face in the construction/preparation of their budgets. Briefly explain </w:t>
      </w:r>
      <w:r>
        <w:rPr>
          <w:rFonts w:cs="Arial" w:ascii="Arial" w:hAnsi="Arial"/>
          <w:b/>
          <w:u w:val="single"/>
        </w:rPr>
        <w:t>any five</w:t>
      </w:r>
      <w:r>
        <w:rPr>
          <w:rFonts w:cs="Arial" w:ascii="Arial" w:hAnsi="Arial"/>
        </w:rPr>
        <w:t xml:space="preserve"> of these problems/challenges.</w:t>
        <w:tab/>
        <w:t xml:space="preserve">         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tion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methods used in setting a marketing budget.</w:t>
        <w:tab/>
        <w:t>(5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7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You have been appointed as an advisor to the Marketing Director of a financial institution operating in an environment where the community members expect the institution to undertake Corporate Social Responsibility (CSR) programme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sent an argument to the Marketing Director against Corporate Social Responsibility. </w:t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>(4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</w:rPr>
        <w:t xml:space="preserve"> questions from this section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s the bank’s strategist, make an evaluation of the usefulness of the Balanced Score Card for the attention of the bank’s management.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You have been appointed as a consultant of a firm which is seeking for financial support from a bank, and this firm has been asked to submit a marketing plan in order to access this support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utline and explain the components of a marketing plan.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vertising is often classified under four purpose-based headings (objectives). Briefly explai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of these headings/objectives citing the stage at which each is more relevant in the Product Life Cycle (PLC).</w:t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You have been appointed a Consultant of a local financial institution that is about to decide on a pricing strategy for its new average quality product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Compare and contrast market penetration and market skimming pricing strategies and recommend the strategy to be used by this financial institution for its new product.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90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34:00Z</dcterms:created>
  <dc:creator>449809</dc:creator>
  <dc:description/>
  <cp:keywords/>
  <dc:language>en-US</dc:language>
  <cp:lastModifiedBy>Nitta Ganizani</cp:lastModifiedBy>
  <cp:lastPrinted>2015-04-28T14:35:00Z</cp:lastPrinted>
  <dcterms:modified xsi:type="dcterms:W3CDTF">2015-04-28T12:36:00Z</dcterms:modified>
  <cp:revision>7</cp:revision>
  <dc:subject/>
  <dc:title>MARKETING STRATEGY (IOBM AD306)</dc:title>
</cp:coreProperties>
</file>