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8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CERTIFICATE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SUBJECT: 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ANAGEMENT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IOBM – CERTIFICATE IN BANKING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rPr>
          <w:rFonts w:ascii="Arial" w:hAnsi="Arial"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</w:rPr>
      </w:r>
    </w:p>
    <w:p>
      <w:pPr>
        <w:pStyle w:val="Heading9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 xml:space="preserve">Date:  </w:t>
      </w:r>
      <w:bookmarkStart w:id="0" w:name="_GoBack"/>
      <w:bookmarkEnd w:id="0"/>
      <w:r>
        <w:rPr>
          <w:rFonts w:cs="Arial" w:ascii="Arial" w:hAnsi="Arial"/>
          <w:b/>
          <w:i w:val="false"/>
          <w:sz w:val="24"/>
          <w:szCs w:val="24"/>
        </w:rPr>
        <w:t>Thursday, 17</w:t>
      </w:r>
      <w:r>
        <w:rPr>
          <w:rFonts w:cs="Arial" w:ascii="Arial" w:hAnsi="Arial"/>
          <w:b/>
          <w:i w:val="false"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i w:val="false"/>
          <w:sz w:val="24"/>
          <w:szCs w:val="24"/>
        </w:rPr>
        <w:t xml:space="preserve"> May 201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 (13:30 – 16:30 Hours)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15pt,0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2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  <w:u w:val="single"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ll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nswe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stions from this section by circling the right answers in the answer sheet provided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common types of business organizations include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ed company, sole traders, partnerships and club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ed company, sole traders, societies and cooperative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ed company, sole traders, partnerships and cooperative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ed company, sole traders, cooperatives and clubs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nager plays several roles in an organization. ___________ is one of the informational roles that is played by management,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urbance handler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Figurehead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tor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 </w:t>
      </w:r>
      <w:r>
        <w:rPr>
          <w:rFonts w:cs="Arial" w:ascii="Arial" w:hAnsi="Arial"/>
          <w:b/>
          <w:sz w:val="24"/>
          <w:szCs w:val="24"/>
        </w:rPr>
        <w:t>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ot</w:t>
      </w:r>
      <w:r>
        <w:rPr>
          <w:rFonts w:cs="Arial" w:ascii="Arial" w:hAnsi="Arial"/>
          <w:sz w:val="24"/>
          <w:szCs w:val="24"/>
        </w:rPr>
        <w:t xml:space="preserve"> a characteristic of a mechanistic organization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l specialization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ch verbal communication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ization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tralization 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dern theories of management include ____________________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llence Theory and Contingency Theory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ory Z and Systems Theory 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llence Theory and Theory Z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ory Z and Contingency Theory 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cope dimension of planning includes the following three elements: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gic planning, operational planning and standing planning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al planning, strategic planning and intermediate range planning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ctical planning, strategic planning and contingency planning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gic planning, tactical planning and operational planning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t of traditional organizational designs include the following: 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structure, functional structure and divisional structure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structure, functional structure and matrix project structure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structure, functional structure and team structure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structure, functional structure and boundaryless structure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istorical perspective on motivation does </w:t>
      </w:r>
      <w:r>
        <w:rPr>
          <w:rFonts w:cs="Arial" w:ascii="Arial" w:hAnsi="Arial"/>
          <w:b/>
          <w:sz w:val="24"/>
          <w:szCs w:val="24"/>
        </w:rPr>
        <w:t>not</w:t>
      </w:r>
      <w:r>
        <w:rPr>
          <w:rFonts w:cs="Arial" w:ascii="Arial" w:hAnsi="Arial"/>
          <w:sz w:val="24"/>
          <w:szCs w:val="24"/>
        </w:rPr>
        <w:t xml:space="preserve"> include ___________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aditional Approach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uman Relations Approach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apanese Approach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uman Resource Approach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leadership style practiced by true leaders who inspire their teams constantly with a shared vision for the future is called_____________________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ismatic leadership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-oriented leadership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actional leadership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formational leadership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________ is one of the personal and/or social roles of members in a group.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-confessor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seeker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tekeeper 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cker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 are composed of individuals from various specialties who complete a certain task or project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rtual team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ss-functional team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-managed team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-solving teams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ct of checking current performance against pre-determined standards with a view to ensure adequate progress and satisfactory performance is called ________________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ning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ing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ling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ing 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is a characteristic of useful information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surable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stic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vanc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ling tense, anxious or worried due to an external force applied to an object partially responding to a potentially harmful or threatening stimulus as an adaptive response is referred to as ________________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b dissatisfaction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communication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r perception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uman Resource (HR) Recruitment has got three main stages </w:t>
      </w:r>
      <w:r>
        <w:rPr>
          <w:rFonts w:cs="Arial" w:ascii="Arial" w:hAnsi="Arial"/>
          <w:b/>
          <w:sz w:val="24"/>
          <w:szCs w:val="24"/>
        </w:rPr>
        <w:t>excluding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casting workforce supply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and define the HR requirement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ract potential employee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 the employee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hree levels of strategy include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porate strategy, business strategy and tactical strategy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porate strategy, business strategy and functional strategy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ctical strategy, corporate strategy,  and functional strategy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tional strategy, tactical strategy and business strategy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hree most widely accepted theories of leadership include the following: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PC theory, Path-goal theory and Trait theory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Path-goal theory, Vroom-Yetton-Jago model and LPC theory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oom-Yetton-Jago model, Trait theory, Path-goal theory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t Theory, Vrooom-Yetton-Jago model, LPC theory</w:t>
      </w:r>
    </w:p>
    <w:p>
      <w:pPr>
        <w:pStyle w:val="ListParagraph"/>
        <w:tabs>
          <w:tab w:val="clear" w:pos="720"/>
          <w:tab w:val="left" w:pos="1849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tabs>
          <w:tab w:val="clear" w:pos="720"/>
          <w:tab w:val="left" w:pos="1849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849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849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849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849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117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ission statement should statement should address the following three important issue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business are we in; Who are our customers; Where are we going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business are we in; What good or service we offer; Where are we going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are our customers; What good or service do we offer; What is our strategy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goods or services will we offer; Who are our customers, What business are we in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 argues that conflict is natural and inevitable outcome in any group and need not be negative but rather has potential to be a positive force in contributing to the performance of a group.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itional view of conflict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 theorists of management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relations view of conflict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rging theorists of motivation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hird step in the control process is__________________________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e performance with standard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sure performance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 corrective action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ishing standards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is a system that collects comprehensive data, and summarizes it so that it becomes valuable to managers and also provides the managers with information need to discharge their duties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action-process system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sion support system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ive information system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management information system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TION B</w:t>
        <w:tab/>
        <w:tab/>
        <w:t>(6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HREE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a fresh college graduate who has been employed as supervisor at a leading bank in the country. In order for you to execute your duties effectively as a manager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ind w:left="54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a business organization.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3"/>
        </w:numPr>
        <w:ind w:left="54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and define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b/>
          <w:sz w:val="24"/>
          <w:szCs w:val="24"/>
        </w:rPr>
        <w:t xml:space="preserve"> levels</w:t>
      </w:r>
      <w:r>
        <w:rPr>
          <w:rFonts w:cs="Arial" w:ascii="Arial" w:hAnsi="Arial"/>
          <w:sz w:val="24"/>
          <w:szCs w:val="24"/>
        </w:rPr>
        <w:t xml:space="preserve"> of management.</w:t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3"/>
        </w:numPr>
        <w:ind w:left="54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and, with a relevant example for each, explain </w:t>
      </w:r>
      <w:r>
        <w:rPr>
          <w:rFonts w:cs="Arial" w:ascii="Arial" w:hAnsi="Arial"/>
          <w:b/>
          <w:sz w:val="24"/>
          <w:szCs w:val="24"/>
        </w:rPr>
        <w:t>four skills</w:t>
      </w:r>
      <w:r>
        <w:rPr>
          <w:rFonts w:cs="Arial" w:ascii="Arial" w:hAnsi="Arial"/>
          <w:sz w:val="24"/>
          <w:szCs w:val="24"/>
        </w:rPr>
        <w:t xml:space="preserve"> of managers.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(12 marks)</w:t>
      </w:r>
    </w:p>
    <w:p>
      <w:pPr>
        <w:pStyle w:val="Normal"/>
        <w:spacing w:lineRule="auto" w:line="276"/>
        <w:ind w:left="64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have been hired as an expert to manage a project in one of the leading banks. One of the functions you are expected to execute is planning for the project team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xplain to the team the three dimensions (the time dimension, the use dimension and the scope dimension) in which plans can be classified.</w:t>
        <w:tab/>
        <w:tab/>
        <w:tab/>
      </w:r>
      <w:r>
        <w:rPr>
          <w:rFonts w:cs="Arial" w:ascii="Arial" w:hAnsi="Arial"/>
          <w:i/>
        </w:rPr>
        <w:t>(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Motivation is regarded as a factor that affects employee performance and is crucial in assessing the effectiveness of a manager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ind w:left="63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theorist is renowned or the Two Factor Theory.</w:t>
        <w:tab/>
        <w:tab/>
        <w:tab/>
      </w:r>
      <w:r>
        <w:rPr>
          <w:rFonts w:cs="Arial" w:ascii="Arial" w:hAnsi="Arial"/>
          <w:i/>
          <w:sz w:val="24"/>
          <w:szCs w:val="24"/>
        </w:rPr>
        <w:t>(2 mark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ind w:left="633" w:hanging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efly describe the two emerging perspectives of motivation; The Goal Setting Theory and The Japanese Approach.</w:t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ind w:left="63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four major characteristics of an effective reward system.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ListParagraph"/>
        <w:ind w:left="576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adership is regarded as one of the fundamental aspects of management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</w:tabs>
        <w:ind w:left="44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basic forms of political behaviours that research has identified to be widely practiced in organizations.</w:t>
        <w:tab/>
        <w:tab/>
        <w:tab/>
        <w:tab/>
        <w:tab/>
        <w:t xml:space="preserve">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tabs>
          <w:tab w:val="clear" w:pos="720"/>
          <w:tab w:val="left" w:pos="450" w:leader="none"/>
        </w:tabs>
        <w:ind w:left="4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</w:tabs>
        <w:ind w:left="44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b/>
          <w:sz w:val="24"/>
          <w:szCs w:val="24"/>
        </w:rPr>
        <w:t xml:space="preserve"> ways</w:t>
      </w:r>
      <w:r>
        <w:rPr>
          <w:rFonts w:cs="Arial" w:ascii="Arial" w:hAnsi="Arial"/>
          <w:sz w:val="24"/>
          <w:szCs w:val="24"/>
        </w:rPr>
        <w:t xml:space="preserve"> in which managers can manage political behaviour in an organization.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</w:tabs>
        <w:ind w:left="44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and briefly describ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approaches that are dominating in the new perspectives on leadership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</w:tabs>
        <w:ind w:left="44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dimensions of diversity?</w:t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spacing w:lineRule="auto" w:line="360"/>
        <w:ind w:left="576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numPr>
          <w:ilvl w:val="2"/>
          <w:numId w:val="2"/>
        </w:numPr>
        <w:spacing w:before="0" w:after="200"/>
        <w:ind w:left="532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determinants of an organization’s information technology needs.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2"/>
          <w:numId w:val="2"/>
        </w:numPr>
        <w:spacing w:before="0" w:after="200"/>
        <w:ind w:left="532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is the difference between data and information? </w:t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200"/>
        <w:ind w:left="532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is information technology? 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200"/>
        <w:ind w:left="532" w:hanging="446"/>
        <w:jc w:val="both"/>
        <w:rPr/>
      </w:pP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components of an information technology </w:t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200"/>
        <w:ind w:left="532" w:hanging="446"/>
        <w:jc w:val="both"/>
        <w:rPr/>
      </w:pPr>
      <w:r>
        <w:rPr>
          <w:rFonts w:cs="Arial" w:ascii="Arial" w:hAnsi="Arial"/>
        </w:rPr>
        <w:t xml:space="preserve">What is the use of the processor in the computer-based information system? </w:t>
        <w:tab/>
        <w:tab/>
        <w:tab/>
        <w:tab/>
        <w:tab/>
        <w:tab/>
        <w:tab/>
        <w:tab/>
        <w:tab/>
        <w:tab/>
        <w:tab/>
        <w:t xml:space="preserve">   (2 marks) </w:t>
      </w:r>
    </w:p>
    <w:p>
      <w:pPr>
        <w:pStyle w:val="Normal"/>
        <w:numPr>
          <w:ilvl w:val="2"/>
          <w:numId w:val="2"/>
        </w:numPr>
        <w:spacing w:before="0" w:after="200"/>
        <w:ind w:left="532" w:hanging="446"/>
        <w:jc w:val="both"/>
        <w:rPr/>
      </w:pPr>
      <w:r>
        <w:rPr>
          <w:rFonts w:cs="Arial" w:ascii="Arial" w:hAnsi="Arial"/>
        </w:rPr>
        <w:t xml:space="preserve">As a new manager of Utility Commercial Bank, what are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  <w:b/>
        </w:rPr>
        <w:t xml:space="preserve"> expectations</w:t>
      </w:r>
      <w:r>
        <w:rPr>
          <w:rFonts w:cs="Arial" w:ascii="Arial" w:hAnsi="Arial"/>
        </w:rPr>
        <w:t xml:space="preserve"> will you have on diversity issues presented by the age distribution dimension in the bank? 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8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00"/>
        <w:ind w:left="53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 w:before="0" w:after="200"/>
        <w:ind w:left="10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END OF THE EXAMINATION PAPER</w:t>
      </w:r>
    </w:p>
    <w:p>
      <w:pPr>
        <w:pStyle w:val="Normal"/>
        <w:spacing w:lineRule="auto" w:line="360"/>
        <w:jc w:val="center"/>
        <w:rPr>
          <w:rFonts w:ascii="Baskerville Old Face" w:hAnsi="Baskerville Old Face" w:cs="Arial"/>
          <w:b/>
          <w:b/>
          <w:sz w:val="32"/>
          <w:szCs w:val="32"/>
        </w:rPr>
      </w:pPr>
      <w:r>
        <w:rPr>
          <w:rFonts w:cs="Arial" w:ascii="Baskerville Old Face" w:hAnsi="Baskerville Old Face"/>
          <w:b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26" w:right="1526" w:gutter="0" w:header="72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b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53:00Z</dcterms:created>
  <dc:creator>NGanizani</dc:creator>
  <dc:description/>
  <cp:keywords/>
  <dc:language>en-US</dc:language>
  <cp:lastModifiedBy>Lyness Nkungula</cp:lastModifiedBy>
  <cp:lastPrinted>2015-10-23T16:38:00Z</cp:lastPrinted>
  <dcterms:modified xsi:type="dcterms:W3CDTF">2018-03-29T15:36:00Z</dcterms:modified>
  <cp:revision>5</cp:revision>
  <dc:subject/>
  <dc:title/>
</cp:coreProperties>
</file>