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SUBJECT: LAW OF CREDIT &amp; SECURITIES (IOBM – AD31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Sunday, 3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rd</w:t>
      </w:r>
      <w:r>
        <w:rPr>
          <w:rFonts w:cs="Arial" w:ascii="Arial" w:hAnsi="Arial"/>
          <w:b/>
          <w:bCs/>
          <w:sz w:val="24"/>
          <w:szCs w:val="24"/>
        </w:rPr>
        <w:t xml:space="preserve"> 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Konse Nkutali is engaged in commodity trading with emphasis on buying and selling maize, rice and beans. He requires a fleet of vehicles to ease the logistical problems for his business. Explain to Konse Nkutali a preferred credit facility between a hire purchase and sale and leaseback facility.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(Total 15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emier Cotton Company has approached Kwathu Bank for a MK6 billion loan to facilitate the local purchases of cotton lint for export to China. A credit analyst at Kwathu Bank is concerned that the facility will exceed 25% of the bank’s core capital and hence a violation of theDirective on credit concentrations. Explain the Reserve Bank’s Directive on Credit Concentrations and its application to the requested credit facility.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          (Total 15 marks) 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following terms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fection of security interests. </w:t>
        <w:tab/>
        <w:tab/>
        <w:tab/>
        <w:tab/>
        <w:tab/>
        <w:t xml:space="preserve">           </w:t>
      </w:r>
      <w:r>
        <w:rPr>
          <w:rFonts w:cs="Arial" w:ascii="Arial" w:hAnsi="Arial"/>
          <w:i/>
          <w:sz w:val="24"/>
          <w:szCs w:val="24"/>
        </w:rPr>
        <w:t xml:space="preserve">(5 marks)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er offer.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 xml:space="preserve"> (5 marks) 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tgage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       (5 marks) </w:t>
      </w:r>
    </w:p>
    <w:p>
      <w:pPr>
        <w:pStyle w:val="ListParagraph"/>
        <w:ind w:left="576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brief notes on the following: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ledge as a form of security. </w:t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 xml:space="preserve">(8 marks)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ctoring. 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ListParagraph"/>
        <w:ind w:left="576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A floating charge crystallizes on the occurrence of an event which is incompatible with the continuance of trading by the company as a going concern.’ Discuss this statement. 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Briefly discuss any autonomous contracts that arise from a confirmed letter of credit. </w:t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QUESTION 7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re and contrast the following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mortgage by assignment and a mortgage by novation. </w:t>
        <w:tab/>
        <w:t xml:space="preserve">     </w:t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 xml:space="preserve">(10 marks)  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Fixed and floating security. </w:t>
        <w:tab/>
        <w:tab/>
        <w:tab/>
        <w:tab/>
        <w:tab/>
        <w:t xml:space="preserve">       </w:t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before="0" w:after="0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Explain the application of a ‘negative pledge’ as a form of security.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yse the guarantor’s right of subrogation. Motivate your answer with a relevant example. 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(10 marks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Spacing"/>
        <w:tabs>
          <w:tab w:val="clear" w:pos="720"/>
          <w:tab w:val="left" w:pos="2235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2235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2235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23368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4pt" to="449.95pt,18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A qualification examined by the Institute of Bankers in Malawi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Garamond" w:hAnsi="Garamond" w:eastAsia="Times New Roman" w:cs="Garamond"/>
      <w:b/>
      <w:bCs/>
      <w:sz w:val="24"/>
      <w:szCs w:val="5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8Char">
    <w:name w:val="Heading 8 Char"/>
    <w:basedOn w:val="DefaultParagraphFont"/>
    <w:qFormat/>
    <w:rPr>
      <w:rFonts w:ascii="Garamond" w:hAnsi="Garamond" w:eastAsia="Times New Roman" w:cs="Garamond"/>
      <w:b/>
      <w:bCs/>
      <w:sz w:val="24"/>
      <w:szCs w:val="52"/>
    </w:rPr>
  </w:style>
  <w:style w:type="character" w:styleId="Mcqscol1a">
    <w:name w:val="mcqscol1a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topspace">
    <w:name w:val="notopspace"/>
    <w:basedOn w:val="Normal"/>
    <w:qFormat/>
    <w:pPr>
      <w:spacing w:lineRule="auto" w:line="240" w:before="48" w:after="48"/>
      <w:ind w:left="48" w:right="4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AOLNormal">
    <w:name w:val="aOL_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1"/>
      <w:szCs w:val="20"/>
      <w:lang w:val="en-AU" w:bidi="ar-SA" w:eastAsia="zh-CN"/>
    </w:rPr>
  </w:style>
  <w:style w:type="paragraph" w:styleId="D">
    <w:name w:val="d"/>
    <w:basedOn w:val="Normal"/>
    <w:qFormat/>
    <w:pPr>
      <w:spacing w:lineRule="auto" w:line="240" w:before="280" w:after="280"/>
      <w:ind w:left="122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01:00Z</dcterms:created>
  <dc:creator>Foster</dc:creator>
  <dc:description/>
  <cp:keywords/>
  <dc:language>en-US</dc:language>
  <cp:lastModifiedBy>lyness</cp:lastModifiedBy>
  <dcterms:modified xsi:type="dcterms:W3CDTF">2015-04-21T14:20:00Z</dcterms:modified>
  <cp:revision>3</cp:revision>
  <dc:subject/>
  <dc:title/>
</cp:coreProperties>
</file>