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</w:t>
        <w:tab/>
        <w:t xml:space="preserve"> INTRODUCTION TO ECONOMICS (IOBM – C106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Tuesday, 10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 (08:00 -11:0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355</wp:posOffset>
                </wp:positionH>
                <wp:positionV relativeFrom="paragraph">
                  <wp:posOffset>635</wp:posOffset>
                </wp:positionV>
                <wp:extent cx="59245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0pt" to="462.8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 xml:space="preserve">Section A consists of 20 multiple choice questions, each question carries 2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marks. 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 in Section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       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spacing w:lineRule="auto" w:line="276"/>
        <w:rPr>
          <w:rFonts w:ascii="Arial" w:hAnsi="Arial" w:cs="Calibri"/>
          <w:b/>
          <w:b/>
          <w:bCs/>
          <w:u w:val="single"/>
        </w:rPr>
      </w:pPr>
      <w:r>
        <w:rPr>
          <w:rFonts w:cs="Calibri" w:ascii="Arial" w:hAnsi="Arial"/>
          <w:b/>
          <w:bCs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opportunity cost?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est choice/alternative that is taken  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cond best choice/alternative that is taken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ast choice/alternative that is taken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cond best choice/alternative that is not taken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marginal cost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ximum cost payable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dditional cost payable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st that is paid by another entity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st that is not paid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duction Possibility Frontier may be used to determine the following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iciency; Capacity; Cost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ion Cost; Input; Output;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ing; Input; Output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tunity Cost; Efficiency; Scarcity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goods are considered substitutes if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crease in the price of one shifts the demand for other leftward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crease in the price of any one shifts the demand of the other rightward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crease in the price of one shifts the demand for other rightward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crease in the price of one doesn’t affect the demand of the other.</w:t>
      </w:r>
    </w:p>
    <w:p>
      <w:pPr>
        <w:pStyle w:val="ListParagraph"/>
        <w:ind w:left="14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statements does not explain the unit of account function of money;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hould be divisible into small units  without destroying its unit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hould be fungible (i.e. one piece  must be exactly equivalent to the other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hould have a stable value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must be a specific weight, or measure, or size to be verifiably countable. </w:t>
      </w:r>
    </w:p>
    <w:p>
      <w:pPr>
        <w:pStyle w:val="ListParagraph"/>
        <w:spacing w:before="0" w:after="20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statements describes a zero deficit budget?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donor inflows equals the budget deficit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public expenditure is equal to total government revenue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government borrowing equals total government fund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government foreign borrowing equals the deficit.</w:t>
      </w:r>
    </w:p>
    <w:p>
      <w:pPr>
        <w:pStyle w:val="ListParagraph"/>
        <w:ind w:left="14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type of tax would be applicable in a sale of property transaction that has been held by the Landlord for the past 10 years?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 Added Tax (VAT)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 Gains Tax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holding Tax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is an example of an expansionary Fiscal Policy initiative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mming of Cabinet to 20 minister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m Inputs Subsidy Program (FISP)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Private Partnership (PPP)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vatization of Air Malawi.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hat is the primar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al of the Reserve Bank of Malawi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gulate Financial Institutions in the country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trol inflation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tribute towards the development of the country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nage Foreign Reserves of the country.</w:t>
      </w:r>
    </w:p>
    <w:p>
      <w:pPr>
        <w:pStyle w:val="ListParagraph"/>
        <w:ind w:left="10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oose the most appropriate meaning of inflation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upward rise in the cost of living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ling asset price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ersistent increase in the average level of prices 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crease in the price of goods and service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 decrease in the general price level.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of the following is not caused by deflation 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ise in real interest rate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duction in personal sector wealth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crease in business failures and bankruptcie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 rise in nominal interest rates.  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ch of the following is neither a cost nor an effect of inflation  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ortion of price mechanism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s real value of saving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urbs investment project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s the aggregate supply</w:t>
      </w:r>
    </w:p>
    <w:p>
      <w:pPr>
        <w:pStyle w:val="ListParagraph"/>
        <w:ind w:left="14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is not a fiscal policy measure of controlling inflation in the economy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ing direct taxe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reasing the rate of leakages from the circular flow 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ing injections into the circular flow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xing the exchange rate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wi’s Balance of Payments Position is best characterized a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all Current account surplu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ble trade deficit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gher trend rate in export growth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all Trade surplus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72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perfect competition, the existence of profits in the short run is weak because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Prices will fall since market supply will increase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Costs will certainly increase and eliminate profits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Firms are forced to increase output in the short run until when average total costs equals price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Firms are forced in the short run to reduce output until average total costs equals price.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72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onditions that are necessary for a firm to be able to practice price discrimination include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Segmented markets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Different price elasticity of demand between the segments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Inability of consumers to transfer products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of the above.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72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alance of payments in Malawi will improve  in the short run following the depreciation of the Kwacha if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The government listens to all the advice that the civil societies will give them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The sum of demand elasticities is greater than one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A lot of Chinese investors come and explore investment opportunities in the country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ountry becomes a member of all trade unions in the countr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iven the table below, please answer questions 18 and 19 that follow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6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174"/>
        <w:gridCol w:w="2063"/>
        <w:gridCol w:w="212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lang w:val="en-GB"/>
              </w:rPr>
              <w:t>No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antity demanded KGs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ice (MK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uantity supplied KGs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0</w:t>
            </w:r>
          </w:p>
        </w:tc>
      </w:tr>
    </w:tbl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72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is the market equilibrium, price and quantity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K200 and 200KGs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K120 and 200 KGs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K 60 and 400KGs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K100 and 300 KGs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72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he  quantity supplied was increased by 20KGs at each price level, what will the new equilibrium price  and quantity be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K80 and 300KGs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K120 and 200KGs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K80 and 340KGs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K100 and 300KGs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72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statement is true about factors that affect supply of a product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Changes in income, changes in number of producers and changes in cost of production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Changes in tastes and preference, change in income and future expectations on price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lang w:val="en-GB"/>
        </w:rPr>
        <w:t>Changes in cost of production, introduction of new technology and changes in number of producers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nges in expected future prices changes in income and  changes in price of related goods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>(60 MARKS)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HREE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Briefly expound on the theory of consumer choice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7"/>
        </w:numPr>
        <w:spacing w:before="0" w:after="0"/>
        <w:ind w:left="360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concept of utility and how it is used by consumers.</w:t>
        <w:tab/>
        <w:t xml:space="preserve">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1"/>
          <w:numId w:val="7"/>
        </w:numPr>
        <w:spacing w:before="0" w:after="0"/>
        <w:ind w:left="360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properties of an indifference curves to describe consumer behaviour.</w:t>
      </w:r>
    </w:p>
    <w:p>
      <w:pPr>
        <w:pStyle w:val="ListParagraph"/>
        <w:ind w:left="36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ab/>
        <w:t xml:space="preserve">           (15 marks)</w:t>
      </w:r>
    </w:p>
    <w:p>
      <w:pPr>
        <w:pStyle w:val="ListParagraph"/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Distinguish the Keynesian economics, fiscal policy measures that can stimulate aggregate demand and decrease unemployment during a recession from government borrowing that reduces private sector borrowing and investment due to crowding out. 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 xml:space="preserve">                    (Total 20 marks)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scribe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main methods used by the Reserve bank of Malawi in its Monetary Policy Implementation.                                                              </w:t>
      </w:r>
      <w:r>
        <w:rPr>
          <w:rFonts w:cs="Arial" w:ascii="Arial" w:hAnsi="Arial"/>
          <w:b/>
        </w:rPr>
        <w:t xml:space="preserve">          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cuss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fundamental factors that drive exchange rate systems.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Total 20 marks)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 economics money is a broad term that refers to any financial instrument that fulfills the functions of mone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6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the desirable features that qualify a financial instrument to be called money.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6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ing examples of modern forms of money explain how the different forms of money are used.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6"/>
        </w:numPr>
        <w:spacing w:before="0" w:after="20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lustrate the fundamental differences between money supply and money creation. (Hint: Highlight at least two differences between the two)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6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lain the</w:t>
      </w:r>
      <w:r>
        <w:rPr>
          <w:rFonts w:cs="Arial" w:ascii="Arial" w:hAnsi="Arial"/>
          <w:b/>
          <w:sz w:val="24"/>
          <w:szCs w:val="24"/>
          <w:u w:val="single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necessary conditions for money creation.              </w:t>
      </w:r>
      <w:r>
        <w:rPr>
          <w:rFonts w:cs="Arial" w:ascii="Arial" w:hAnsi="Arial"/>
          <w:i/>
          <w:sz w:val="24"/>
          <w:szCs w:val="24"/>
        </w:rPr>
        <w:t xml:space="preserve">    (2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1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31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12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Calibri"/>
          <w:b/>
          <w:b/>
          <w:bCs/>
          <w:sz w:val="32"/>
          <w:szCs w:val="32"/>
          <w:u w:val="single"/>
        </w:rPr>
      </w:pPr>
      <w:r>
        <w:rPr>
          <w:rFonts w:cs="Calibri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lineRule="auto" w:line="276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Spacing"/>
        <w:spacing w:lineRule="auto" w:line="276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88" w:right="1531" w:gutter="0" w:header="720" w:top="1079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49:00Z</dcterms:created>
  <dc:creator>bankers</dc:creator>
  <dc:description/>
  <cp:keywords/>
  <dc:language>en-US</dc:language>
  <cp:lastModifiedBy>Nitta Ganizani</cp:lastModifiedBy>
  <cp:lastPrinted>2013-04-20T10:57:00Z</cp:lastPrinted>
  <dcterms:modified xsi:type="dcterms:W3CDTF">2015-10-24T06:52:00Z</dcterms:modified>
  <cp:revision>9</cp:revision>
  <dc:subject/>
  <dc:title> </dc:title>
</cp:coreProperties>
</file>