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RODUCTION TO BANKING MODEL SOLUTIONS – 2015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ECTION A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c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d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b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c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c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d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c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b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c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b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d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b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c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c</w:t>
      </w:r>
    </w:p>
    <w:p>
      <w:pPr>
        <w:sectPr>
          <w:type w:val="continuous"/>
          <w:pgSz w:w="12240" w:h="15840"/>
          <w:pgMar w:left="1440" w:right="1440" w:gutter="0" w:header="708" w:top="1440" w:footer="708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ECTION B</w:t>
      </w:r>
    </w:p>
    <w:p>
      <w:pPr>
        <w:pStyle w:val="ListParagraph"/>
        <w:spacing w:before="0" w:after="0"/>
        <w:ind w:left="7200" w:hanging="0"/>
        <w:contextualSpacing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There is a debate on characteristics of money, especially in view of the newly introduced Malawi Kwacha notes and coins.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ased on the characteristics of money, prepare notes by taking a side on the debate.</w:t>
      </w:r>
    </w:p>
    <w:p>
      <w:pPr>
        <w:pStyle w:val="ListParagraph"/>
        <w:spacing w:before="0" w:after="0"/>
        <w:ind w:left="7200" w:hanging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4 marks (page 39)</w:t>
      </w:r>
    </w:p>
    <w:p>
      <w:pPr>
        <w:pStyle w:val="Normal"/>
        <w:spacing w:before="0" w:after="0"/>
        <w:ind w:left="12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ake a side and support or counter argue against the following clearly linkink to MWK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cceptabilit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ivisibilit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Homogeneit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ndestructibilit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rtabilit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ognisabilit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tability of value</w:t>
      </w:r>
    </w:p>
    <w:p>
      <w:pPr>
        <w:pStyle w:val="ListParagraph"/>
        <w:spacing w:before="0" w:after="0"/>
        <w:ind w:left="2070" w:hanging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In your presentation on the debate, highlight the key functions of money.</w:t>
      </w:r>
    </w:p>
    <w:p>
      <w:pPr>
        <w:pStyle w:val="ListParagraph"/>
        <w:spacing w:before="0" w:after="0"/>
        <w:ind w:left="7200" w:hanging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 marks (page 40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oney acts as a medium of exchang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oney acts as a measure of valu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oney acts as a standard of value for deferred payment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oney acts as a store of valu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xecutive arm of government has asked you to print more money notes and supply in the economy because it believes there is a high demand of money. As a Reserve Bank governor prepare a memo in response to the request as follows: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mo disagreeing to the request, addressing the following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ng the role of money.</w:t>
        <w:tab/>
        <w:tab/>
        <w:tab/>
        <w:tab/>
        <w:tab/>
        <w:t xml:space="preserve">2 marks (page 55)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ilitating exchange of goods and services in the modern economi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why money should be controlled</w:t>
        <w:tab/>
        <w:tab/>
        <w:tab/>
        <w:t>4 marks (page 57)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bring stability of prices for goods and services (inflationary pressure)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void stifling businesses when there is no money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yze why people hold money in Malawi</w:t>
        <w:tab/>
        <w:tab/>
        <w:tab/>
        <w:t>9  marks (page 58)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action motive, so as to use it for day to day transactions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cautionary motives, to protect themselves against unknown future eventualities or emergencies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ulative motive, holding in anticipation of gaining value through movement of other asset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d on your own analysis with supporting facts, advise government on the best course of action.</w:t>
        <w:tab/>
        <w:tab/>
        <w:tab/>
        <w:tab/>
        <w:tab/>
        <w:tab/>
        <w:tab/>
        <w:t xml:space="preserve">5 marks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mmendation with hypothetical analysis based on the facts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vise on the use of other instruments such as reduction of LRR to increase money supply in the economy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 government spending to increase disposable income in the economy</w:t>
      </w:r>
    </w:p>
    <w:p>
      <w:pPr>
        <w:pStyle w:val="ListParagraph"/>
        <w:spacing w:before="0" w:after="0"/>
        <w:ind w:left="144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Outline with explanations five core functions of the Reserve Bank of Malawi. Pg 81 (10 marks)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suing legal tender and managing money supply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der of last resort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gement of bank rate/discount rate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vernment’s bank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vision of commercial bank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ing and settlement service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ging exchange rates</w:t>
      </w:r>
    </w:p>
    <w:p>
      <w:pPr>
        <w:pStyle w:val="ListParagraph"/>
        <w:spacing w:before="0" w:after="0"/>
        <w:ind w:left="153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 Explain what an OMO is and its function. Page 86 (4 marks)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entral bank goes direct into the market to buy and sell securities for the sake of controlling liquidity in the market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) Briefly highlight four advantages of having the Reserve Bank of Malawi independent. Pg 94 (4 marks)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edom to make decisions without interference from other partie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isions usually consistent with needs of the economy as thorough assessments are  done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responsibility in errors of judgment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conomy performs much better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idence accorded the bank by the public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 officers feel secure with their job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ank follows sound economic policies</w:t>
      </w:r>
    </w:p>
    <w:p>
      <w:pPr>
        <w:pStyle w:val="ListParagraph"/>
        <w:spacing w:before="0" w:after="0"/>
        <w:ind w:left="144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) Briefly highlight two advantages of having a non independent Reserve Bank of Malawi. Pg 95 (2 marks)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do not have absolute powers 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outside organizations can easily stop the bank’s action</w:t>
      </w:r>
    </w:p>
    <w:p>
      <w:pPr>
        <w:pStyle w:val="ListParagraph"/>
        <w:spacing w:before="0" w:after="0"/>
        <w:ind w:left="144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an article for the Bankers Magazine on the topic ‘Changing patterns in banking’ highlighting the following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oticeable changes in banking in Malawi, since the 1960s.</w:t>
        <w:tab/>
        <w:t>4 marks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lesale banking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ability management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national banking facilities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llover credits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e currency loans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uritized lending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ateralized mortgages</w:t>
      </w:r>
    </w:p>
    <w:p>
      <w:pPr>
        <w:pStyle w:val="ListParagraph"/>
        <w:spacing w:before="0" w:after="0"/>
        <w:ind w:left="21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ly explain 4 factors influencing the change.</w:t>
        <w:tab/>
        <w:tab/>
        <w:tab/>
        <w:t>16 marks (pg77)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s in real sector of the economy – demand for new types of financial services, growth of multinational businesses promoting local banks to follow suit and syndicate lending as a result of market demand for large loans.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ovement in technology – growth in electronic funds transfers system and plastic card-using devices. Innovation that has also led to creation of new markets.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cial liberalization and deregulation – declining effectiveness of regulations, governments worldwide have embarked on a course of financial liberalization, increasing the range of activities which banks are permitted to do and allow other non-bank, financial institutions access to banking markets.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l innovations – ever growing competition within the banking and financial services sector coupled by the increase in general level of skills in personnel in the bank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440" w:right="144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>cm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nkers Association of Malaw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6:00Z</dcterms:created>
  <dc:creator>hilda</dc:creator>
  <dc:description/>
  <dc:language>en-US</dc:language>
  <cp:lastModifiedBy>MKhawela</cp:lastModifiedBy>
  <dcterms:modified xsi:type="dcterms:W3CDTF">2015-03-19T08:16:00Z</dcterms:modified>
  <cp:revision>2</cp:revision>
  <dc:subject/>
  <dc:title/>
</cp:coreProperties>
</file>