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RODUCTION TO BANKING (IOBM – C10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1055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6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and not your student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is a classification of money.</w:t>
        <w:tab/>
        <w:tab/>
        <w:tab/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at Money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ed States Dollar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in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iled notes.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name is given to equity stakes on the net income and assets of a corporation?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bonds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s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tual funds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tgages.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LRR is at 17%, a bank with a deposit base of K100 million, should keep at least the following amount in its account at RBM: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20 million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83 million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17 million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117 million.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of the following is not listed on the Malawi Stock of Exchange                    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kaging Industries (MW) Ltd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Merchant Bank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Bank of Malawi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Malawi.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he following is a number that is found on the top right corner of a cheque, 05:07:80. What does 07 represent?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 code of issuing branch of a bank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identification number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ch number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registration number.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hich Act defines a bank in Malawi?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lawi Banking Act 1989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serve Bank Act 1994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ct of Parliament 1964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ti-Money Laundering Act 2000.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heque issued by a bank drawn on itself to guarantee that any person that gets the cheque will be paid is called;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clearance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horized cheque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certified cheque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guaranteed chequ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markets are classified based on maturity of the security</w:t>
        <w:tab/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y and secondary marke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 markets and money marke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s and deposits marke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-term and short-term market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are indicators of money laundering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 cash payments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ing of foreign cash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xpected pay off of a problem loan.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ii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and iii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iii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hort term debt instrument issued by a large bank or a well-known corporation is called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sury Bill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Paper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ble Bank Certificate of Deposit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ers’ Acceptance.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the following statement: ‘The term ……… is used to describe the process of collecting payment for cheques deposited into the accounts of our customers which are issued by customers of other banks.</w:t>
        <w:tab/>
        <w:tab/>
        <w:tab/>
        <w:tab/>
        <w:tab/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ring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que deposits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SWITCH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ly designed companies that obtain funds from their customers and invest these funds are called:</w:t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e compani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 hous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tual funds compani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t Management compani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serve Bank of Malawi has increased the discount rate from 5% to 10%, what is the likely impact on the money market?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will become more liquid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will reduce the funds being borrowed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will reduce their deposits at RBM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will negotiate for the initial ra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United States of America, the lender of last resort is popularly known as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l Reserve Bank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 Bank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Americ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of Americ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from the list below an instrument (s) that are traded in the money market. 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spacing w:before="0" w:after="0"/>
        <w:ind w:left="170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ers acceptance</w:t>
      </w:r>
    </w:p>
    <w:p>
      <w:pPr>
        <w:pStyle w:val="ListParagraph"/>
        <w:numPr>
          <w:ilvl w:val="0"/>
          <w:numId w:val="20"/>
        </w:numPr>
        <w:spacing w:before="0" w:after="0"/>
        <w:ind w:left="170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Bonds</w:t>
      </w:r>
    </w:p>
    <w:p>
      <w:pPr>
        <w:pStyle w:val="ListParagraph"/>
        <w:numPr>
          <w:ilvl w:val="0"/>
          <w:numId w:val="20"/>
        </w:numPr>
        <w:spacing w:before="0" w:after="0"/>
        <w:ind w:left="170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paper</w:t>
      </w:r>
    </w:p>
    <w:p>
      <w:pPr>
        <w:pStyle w:val="ListParagraph"/>
        <w:spacing w:before="0" w:after="0"/>
        <w:ind w:left="170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and (iii)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are interest rates on capital markets very high?</w:t>
        <w:tab/>
      </w:r>
    </w:p>
    <w:p>
      <w:pPr>
        <w:pStyle w:val="ListParagraph"/>
        <w:spacing w:before="0" w:after="0"/>
        <w:ind w:left="85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truments are undertaken for big project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truments are often on high demand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truments are associated with high risk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truments are composed of big amounts.</w:t>
      </w:r>
    </w:p>
    <w:p>
      <w:pPr>
        <w:pStyle w:val="ListParagraph"/>
        <w:numPr>
          <w:ilvl w:val="0"/>
          <w:numId w:val="1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the major resultant effect of uncontrolled credit creation? </w:t>
        <w:tab/>
      </w:r>
    </w:p>
    <w:p>
      <w:pPr>
        <w:pStyle w:val="ListParagraph"/>
        <w:spacing w:before="0" w:after="0"/>
        <w:ind w:left="85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   Discounted loans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b)   Inflation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epression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crease in lending rat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main danger of a liberalized economy?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bility in the local currency cannot be guaranteed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ss demand is unavoidabl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institutions will make extra ordinary profit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conomy will collapse</w:t>
      </w:r>
    </w:p>
    <w:p>
      <w:pPr>
        <w:pStyle w:val="ListParagraph"/>
        <w:spacing w:before="0" w:after="0"/>
        <w:ind w:left="117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1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91 day REPO where the discount house offers the investor, the option of accessing half of his money before maturity is called:</w:t>
        <w:tab/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money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ble certificate of deposit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able back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 guarante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Reserve Bank has floated treasury bills and your bank has been successful in a bid worth MWK100, 000,000 of which its yield is 5.5%. How much are you going to remit to RBM? </w:t>
      </w:r>
    </w:p>
    <w:p>
      <w:pPr>
        <w:pStyle w:val="ListParagraph"/>
        <w:spacing w:before="0" w:after="0"/>
        <w:ind w:left="85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5,500,000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100,000,000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105,500,000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94,500,000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B         (6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Prepare a paper on money supply and demand for presentation to new recruits of Fiscal Police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Defining Money supply and Money demand.</w:t>
        <w:tab/>
        <w:tab/>
        <w:tab/>
      </w:r>
      <w:r>
        <w:rPr>
          <w:rFonts w:cs="Arial" w:ascii="Arial" w:hAnsi="Arial"/>
          <w:i/>
          <w:sz w:val="24"/>
          <w:szCs w:val="24"/>
          <w:lang w:val="en-US" w:eastAsia="en-US"/>
        </w:rPr>
        <w:t xml:space="preserve">                 (2 marks)</w:t>
        <w:tab/>
      </w:r>
      <w:r>
        <w:rPr>
          <w:rFonts w:cs="Arial" w:ascii="Arial" w:hAnsi="Arial"/>
          <w:sz w:val="24"/>
          <w:szCs w:val="24"/>
          <w:lang w:val="en-US" w:eastAsia="en-US"/>
        </w:rPr>
        <w:t xml:space="preserve">                  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40" w:hanging="54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Explain why people hold money.</w:t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6 marks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Provide th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thre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classes of money supply</w:t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6 marks)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               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thre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problems of monetary instability.</w:t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6 marks)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  <w:b/>
          <w:lang w:val="en-US" w:eastAsia="en-US"/>
        </w:rPr>
        <w:t>(Total 20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QUESTION 3</w:t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Define a commercial bank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2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  <w:tab/>
        <w:tab/>
        <w:tab/>
        <w:tab/>
        <w:t xml:space="preserve">                     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rovide th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thre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main sources of revenue for commercial banks.   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6 marks)</w:t>
      </w: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fou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reasons why there has been great transformation in the banking and financial sector of late.  </w:t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12 marks)</w:t>
        <w:tab/>
      </w:r>
      <w:r>
        <w:rPr>
          <w:rFonts w:cs="Arial" w:ascii="Arial" w:hAnsi="Arial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  <w:lang w:val="en-US" w:eastAsia="en-US"/>
        </w:rPr>
        <w:t>(Total 20 marks)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    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QUESTION 4</w:t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  <w:tab/>
        <w:t xml:space="preserve">                   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an article on money for the bankers’ magazine. In the article explain barter trade and the problems encountered with barter trade.</w:t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   (Total 20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know by the term KYC?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</w:t>
      </w:r>
    </w:p>
    <w:p>
      <w:pPr>
        <w:pStyle w:val="ListParagraph"/>
        <w:numPr>
          <w:ilvl w:val="0"/>
          <w:numId w:val="27"/>
        </w:numPr>
        <w:ind w:left="36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what circumstances one would be proven to have committed an offence of money laundering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</w:t>
      </w:r>
    </w:p>
    <w:p>
      <w:pPr>
        <w:pStyle w:val="ListParagraph"/>
        <w:numPr>
          <w:ilvl w:val="0"/>
          <w:numId w:val="27"/>
        </w:numPr>
        <w:ind w:left="36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ck of sound KYC principles can subject a financial institution to serious risks that can affect a business. Explai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of the risks with examples.     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spacing w:before="0" w:after="0"/>
        <w:ind w:left="9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have been arguments in some quarters that there is no need to have a Central Bank in a liberalized economy as all forces are controlled by the market players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spacing w:before="0" w:after="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your view, is this statement correct? To back your view, provide at leas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points.</w:t>
        <w:tab/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ListParagraph"/>
        <w:numPr>
          <w:ilvl w:val="0"/>
          <w:numId w:val="25"/>
        </w:numPr>
        <w:spacing w:before="0" w:after="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role of the Central Bank is greatly affected by liberalization?        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ListParagraph"/>
        <w:numPr>
          <w:ilvl w:val="0"/>
          <w:numId w:val="25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hich monetary policy instruments are still going to be used in a liberalized economy? And how?</w:t>
        <w:tab/>
        <w:tab/>
        <w:tab/>
        <w:tab/>
        <w:tab/>
        <w:tab/>
        <w:tab/>
        <w:t xml:space="preserve"> 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" w:hanging="72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3"/>
      <w:numFmt w:val="lowerLetter"/>
      <w:lvlText w:val="(%1)"/>
      <w:lvlJc w:val="left"/>
      <w:pPr>
        <w:tabs>
          <w:tab w:val="num" w:pos="0"/>
        </w:tabs>
        <w:ind w:left="1215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360" w:firstLine="72"/>
      </w:pPr>
      <w:rPr>
        <w:i w:val="false"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7">
    <w:lvl w:ilvl="0">
      <w:start w:val="2"/>
      <w:numFmt w:val="lowerLetter"/>
      <w:lvlText w:val="(%1)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28">
    <w:lvl w:ilvl="0">
      <w:start w:val="1"/>
      <w:numFmt w:val="lowerRoman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bankers</dc:creator>
  <dc:description/>
  <cp:keywords/>
  <dc:language>en-US</dc:language>
  <cp:lastModifiedBy>Nitta Ganizani</cp:lastModifiedBy>
  <cp:lastPrinted>2013-10-28T15:13:00Z</cp:lastPrinted>
  <dcterms:modified xsi:type="dcterms:W3CDTF">2013-10-28T13:13:00Z</dcterms:modified>
  <cp:revision>3</cp:revision>
  <dc:subject/>
  <dc:title> </dc:title>
</cp:coreProperties>
</file>