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BANKING (IOBM – C10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May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1055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6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3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son will qualify to be a bank customer if he satisfies the following as a condition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s an account with a bank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ly makes deposits and withdraws at a particular branch on behalf on his employer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well known to staff members of the bank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good balances in his account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nk should not compulsorily close a customer’s account unles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ustomer is known to be a thief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 gives reasonable notice to allow customer make alternative banking arrangements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The bank is tired of dishonouring cheques  due to lack of fund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ustomer is linked with money laundering activities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uty of confidentiality demands that a banker should not divulge any information on the customer’s account except in one of the following cas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fond of issuing cheques against uncleared fund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a minor without legal capacity to conduct a bank accou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s illiterat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’s conduct is posing a threat to national securit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can play a role to assist the bank in preventing fraudulent transactions and one such role would be to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ing the account each time a fraudulent transaction is suspected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ing post-dated chequ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ing a similar handwriting on all cheques and bank withdrawal instruction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ing the bank without delay if he discovers cheques that appear to have been forged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hich of the following statements is </w:t>
      </w:r>
      <w:r>
        <w:rPr>
          <w:rFonts w:cs="Arial" w:ascii="Arial" w:hAnsi="Arial"/>
          <w:b/>
          <w:sz w:val="24"/>
          <w:szCs w:val="24"/>
        </w:rPr>
        <w:t>true</w:t>
      </w:r>
      <w:r>
        <w:rPr>
          <w:rFonts w:cs="Arial" w:ascii="Arial" w:hAnsi="Arial"/>
          <w:sz w:val="24"/>
          <w:szCs w:val="24"/>
        </w:rPr>
        <w:t xml:space="preserve"> about a savings account?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accounts are good for people living in the rural area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accounts assist countries to mobilize foreign exchang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accounts require account holders to maintain a minimum balance in the account at any one tim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account assist to fight inflation in an econom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C has a balance of MWK975,856,865.36 with RBM, and its LRR is MWK1,256,879,897.32. What action should Bank C take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 the bank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any further withdraw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row MWK300,000,000 from the inter-bank marke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it for a caution from RBM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ne of the following statements is </w:t>
      </w:r>
      <w:r>
        <w:rPr>
          <w:rFonts w:cs="Arial" w:ascii="Arial" w:hAnsi="Arial"/>
          <w:b/>
          <w:sz w:val="24"/>
          <w:szCs w:val="24"/>
        </w:rPr>
        <w:t>not true</w:t>
      </w:r>
      <w:r>
        <w:rPr>
          <w:rFonts w:cs="Arial" w:ascii="Arial" w:hAnsi="Arial"/>
          <w:sz w:val="24"/>
          <w:szCs w:val="24"/>
        </w:rPr>
        <w:t xml:space="preserve"> about general clearing rul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cheques are accepted for clearing, value is obtained the same da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ques are scanned and cleared through to the drawer’s bank in form of imag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files are transmitted for payment in electronic forma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lement of values of cheques exchanged is done through accounts maintained at the Reserve Bank of Malawi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one reason that contributed to the failure of barter trade to remain popular as a means of exchange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ders were deliberately giving each other rotten items 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traders could not accept animals to exchange their commodities with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ystem was solely dependent on double coincidence of want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ystem required that traders should know each other personally to avoid cheating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awer on a cheque is a person who ha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 the chequ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receive payment on the chequ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endorsed the chequ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ed a forgery on a bill of exchange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y a correct list of different types of endorsement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endorsement, endorsement in blank, restrictive endorsement and qualified endorseme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endorsement, endorsement in blank, restrictive endorsement and qualified endorseme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 endorsement, simple endorsement and qualified endorseme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endorsement, special endorsement, restrictive endorsement and qualified endorsement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 of the following statements is</w:t>
      </w:r>
      <w:r>
        <w:rPr>
          <w:rFonts w:cs="Arial" w:ascii="Arial" w:hAnsi="Arial"/>
          <w:b/>
          <w:sz w:val="24"/>
          <w:szCs w:val="24"/>
        </w:rPr>
        <w:t xml:space="preserve"> true </w:t>
      </w:r>
      <w:r>
        <w:rPr>
          <w:rFonts w:cs="Arial" w:ascii="Arial" w:hAnsi="Arial"/>
          <w:sz w:val="24"/>
          <w:szCs w:val="24"/>
        </w:rPr>
        <w:t>about the usage and significance of a crossing on a cheque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ings prevents encashment of cheques over the counter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ings are necessary when dealing with cheques with large amount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ossing should always have a reason between the two transverse lin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ings are necessary on company cheques onl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y should the authorities control money supply?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ntrolled money supply causes currency devaluation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ntrolled money supply causes instability of prices of goods and services in an econom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ntrolled money supply attracts aid freeze from donor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ntrolled money supply is only good for businesses in the private sector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 of the following assets are traded on the secondary market?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, shares and treasury bill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, fixed deposits, or treasury bill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s, fixed deposits, or chequ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cks, shares and overdrafts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at is the name of the policy which the authorities implement to ensure proper functioning of the financial system in an economy?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cal polic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etary polic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ment polic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polic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tion the rate which the Central Bank uses when lending to banks as a lender of last resort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draft interest lending rat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xed deposit interest rat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 rat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sury bills rate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ss liquidity can cause inflation and the Central Bank tries to control it using one of the tactic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Market Oper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ing less currency not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coins as opposed to bank not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uraging people to use plastic money or electronic transfers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nks that fail to observe Know Your Customer (KYC) procedures risk to be slapped with the following punishme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fine of MK100,000 plus 2 years imprisonme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fine of MK500,000 plus loss of business licenc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fine of MK10,000,000 plus loss of business licenc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fine of MK15,000,000 plus loss of business licence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period (s) are treasury bills classified in?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 days onl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 days and 146 days onl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 days, 182 days and 273 days only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 days, 180 days, 270 days and 360 days onl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me the step that bankers extract information to determine the level of income of a prospective customer when opening an accoun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screening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identific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acceptanc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profiling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most important aspect employers in service industry must emphasize to their employees in order not to lose customers i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ve attitude of staff towards customer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entives to customer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 added service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ed technology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name of the market where companies raise long term funds for the investment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Marke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ign Direct Investments (FDI)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sury Marke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pital Market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rocess which has been responsible for growth of money supply through banks lending is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Loan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draft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cre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ing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eque which customers get when paying for goods and services in the currency of another country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certified cheque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issory note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ign bank draft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graphic transfer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service customer will require --------------- when asking for immediate clearance of a cheque drawn in the same city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clearanc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F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graphic transfer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ing credits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ility which will allow customers’ cheques to be readily acceptable by merchants and other service providers as long as the banks conditions are met is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ers status report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bond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que guarantee card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card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minimum investment amount on a REPO?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250,0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0,0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,00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100,000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Word referring to a cheque that was issued more than 6 months ago and cannot be accepted for payment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 du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verdu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-dated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e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motive that drives people to hold money to help them meet unforeseeable monetary obligations i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ulative motiv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cautionary motiv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action motiv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mbling motive.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role which banks play in the economy by mobilizing deposits from surplus units to make it available to deficit units i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intermedi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integr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concentration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ment financing.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wording in a crossing which signifies that the cheque has lost all the elements of transferability and negotiability is: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 payee only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negotiabl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transferable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amp; Company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in detail what banks should do in order to help in the fight against money laundering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the known evils of money laundering which would support the assertion that money laundering adversely affects the economic development of a country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 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l forms of money have common attributes which help them to fulfill the functions of money as a medium of exchange. Write brief notes on an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attributes of money and for </w:t>
      </w:r>
      <w:r>
        <w:rPr>
          <w:rFonts w:cs="Arial" w:ascii="Arial" w:hAnsi="Arial"/>
          <w:b/>
          <w:sz w:val="24"/>
          <w:szCs w:val="24"/>
          <w:u w:val="single"/>
        </w:rPr>
        <w:t>each</w:t>
      </w:r>
      <w:r>
        <w:rPr>
          <w:rFonts w:cs="Arial" w:ascii="Arial" w:hAnsi="Arial"/>
          <w:sz w:val="24"/>
          <w:szCs w:val="24"/>
        </w:rPr>
        <w:t xml:space="preserve"> attribute, explain how present day forms of money are superior to money used in the barter trade era.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(Total 20 marks)</w:t>
        <w:tab/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been approached by a tobacco farmer who has for so many years been operating a savings account and now wants to open a current account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advantages of a current account which are unique and not available to a savings account. </w:t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4 marks)</w:t>
      </w:r>
    </w:p>
    <w:p>
      <w:pPr>
        <w:pStyle w:val="ListParagraph"/>
        <w:ind w:left="360" w:hanging="0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short notes on the following:-</w:t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7"/>
        </w:numPr>
        <w:spacing w:lineRule="auto" w:line="360"/>
        <w:ind w:left="1620" w:hanging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Full bodied money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1"/>
          <w:numId w:val="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redit money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1"/>
          <w:numId w:val="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Fiat money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have been asked by your manager to give a talk on things that should be avoided or born in mind in order to provide superior customer service. As you prepare, list at least </w:t>
      </w:r>
      <w:r>
        <w:rPr>
          <w:rFonts w:cs="Arial" w:ascii="Arial" w:hAnsi="Arial"/>
          <w:b/>
          <w:sz w:val="24"/>
          <w:szCs w:val="24"/>
          <w:u w:val="single"/>
        </w:rPr>
        <w:t>ten</w:t>
      </w:r>
      <w:r>
        <w:rPr>
          <w:rFonts w:cs="Arial" w:ascii="Arial" w:hAnsi="Arial"/>
          <w:sz w:val="24"/>
          <w:szCs w:val="24"/>
        </w:rPr>
        <w:t xml:space="preserve"> point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support each point with well thought through facts.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ND OF EXAMINATION PAP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59:00Z</dcterms:created>
  <dc:creator>bankers</dc:creator>
  <dc:description/>
  <cp:keywords/>
  <dc:language>en-US</dc:language>
  <cp:lastModifiedBy>Nitta Ganizani</cp:lastModifiedBy>
  <cp:lastPrinted>2012-04-26T17:37:00Z</cp:lastPrinted>
  <dcterms:modified xsi:type="dcterms:W3CDTF">2014-03-13T14:25:00Z</dcterms:modified>
  <cp:revision>4</cp:revision>
  <dc:subject/>
  <dc:title> </dc:title>
</cp:coreProperties>
</file>