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FINANCIAL PLANNING PRACTICE (IOBM – D210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unday, 8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635</wp:posOffset>
                </wp:positionV>
                <wp:extent cx="52101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pt" to="411.7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0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ListParagraph"/>
        <w:numPr>
          <w:ilvl w:val="0"/>
          <w:numId w:val="5"/>
        </w:numPr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efly explain how each of the following factors affect the economic growth of a country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tion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y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(3 marks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al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jor advantages why most investors prefer to buy ordinary shares instead of preference shares.</w:t>
        <w:tab/>
        <w:tab/>
        <w:tab/>
      </w:r>
      <w:r>
        <w:rPr>
          <w:rFonts w:cs="Arial" w:ascii="Arial" w:hAnsi="Arial"/>
          <w:i/>
          <w:sz w:val="24"/>
          <w:szCs w:val="24"/>
        </w:rPr>
        <w:t>(6 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ListParagraph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 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advantages for choosing  to invest in property investments.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ListParagraph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the term “derivatives “and give at least two reasons why investors may prefer to put their money in derivatives.</w:t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circumstances under which the Malawi Revenue Authority  will  decide  to levy Income Tax instead of Capital Gain Tax  on an asset.</w:t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 xml:space="preserve">                                                                  (5 marks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ListParagraph"/>
        <w:numPr>
          <w:ilvl w:val="0"/>
          <w:numId w:val="2"/>
        </w:numPr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nvestor has the following spread of investments: Bonds and guaranteed investment 10% , Cash 5% and Equities 85%.  What could be his prime motivation for putting 85% of his investments in Equities?</w:t>
        <w:tab/>
        <w:tab/>
        <w:tab/>
        <w:tab/>
        <w:tab/>
        <w:tab/>
        <w:tab/>
        <w:t xml:space="preserve">                                 (</w:t>
      </w:r>
      <w:r>
        <w:rPr>
          <w:rFonts w:cs="Arial" w:ascii="Arial" w:hAnsi="Arial"/>
          <w:i/>
          <w:sz w:val="24"/>
          <w:szCs w:val="24"/>
        </w:rPr>
        <w:t>5 marks)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principle of ‘Pooling of risk” in insurance.</w:t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y is financial underwriting important in the life insurance underwriting process?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are the major differences between Capital Disability and Accident Cover policies?         </w:t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o Insurance companies set a limit on how much a person can be entitled to claim under the Disability Benefits Agreement?</w:t>
        <w:tab/>
        <w:t xml:space="preserve">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   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ListParagraph"/>
        <w:numPr>
          <w:ilvl w:val="0"/>
          <w:numId w:val="8"/>
        </w:numPr>
        <w:ind w:left="45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ers of financial products go through a structured process when selling their products to clients. Explain what are the major focus areas in each of the following steps;</w:t>
      </w:r>
    </w:p>
    <w:p>
      <w:pPr>
        <w:pStyle w:val="ListParagraph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ning the call.</w:t>
        <w:tab/>
        <w:tab/>
        <w:tab/>
        <w:tab/>
        <w:tab/>
        <w:tab/>
        <w:t xml:space="preserve"> (</w:t>
      </w:r>
      <w:r>
        <w:rPr>
          <w:rFonts w:cs="Arial" w:ascii="Arial" w:hAnsi="Arial"/>
          <w:i/>
          <w:sz w:val="24"/>
          <w:szCs w:val="24"/>
        </w:rPr>
        <w:t>2 marks)</w:t>
      </w:r>
    </w:p>
    <w:p>
      <w:pPr>
        <w:pStyle w:val="ListParagraph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king information and ascertaining needs.</w:t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numPr>
          <w:ilvl w:val="1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oring the possibility of a solution.</w:t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ListParagraph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ind w:left="45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 the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jor reasons that are known to be causes of objections from the clients point of view.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ListParagraph"/>
        <w:ind w:left="4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ind w:left="45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are some of the shortfalls in terms of marketing approach that may prompt prospective clients to make an objection to a sale?</w:t>
        <w:tab/>
        <w:t xml:space="preserve">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(Total 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ListParagraph"/>
        <w:numPr>
          <w:ilvl w:val="0"/>
          <w:numId w:val="6"/>
        </w:numPr>
        <w:ind w:left="45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type of policy would you take if you are on a short business trip abroad and mention at least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characteristics of the policy you have chosen? </w:t>
        <w:tab/>
        <w:tab/>
        <w:tab/>
        <w:t xml:space="preserve">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ListParagraph"/>
        <w:ind w:left="4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ind w:left="45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how Credit Life Insurance cover works and why it is important to financial lending institutions.</w:t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ListParagraph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would each of the following parties be treated in a situation of intestate succession:-</w:t>
      </w:r>
    </w:p>
    <w:p>
      <w:pPr>
        <w:pStyle w:val="ListParagraph"/>
        <w:numPr>
          <w:ilvl w:val="2"/>
          <w:numId w:val="3"/>
        </w:numPr>
        <w:ind w:left="216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pted children.</w:t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2"/>
          <w:numId w:val="3"/>
        </w:numPr>
        <w:ind w:left="216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legitimate children.</w:t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ListParagraph"/>
        <w:numPr>
          <w:ilvl w:val="2"/>
          <w:numId w:val="3"/>
        </w:numPr>
        <w:ind w:left="2160" w:hanging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od brothers and sisters.</w:t>
        <w:tab/>
        <w:tab/>
        <w:tab/>
        <w:tab/>
        <w:tab/>
        <w:t xml:space="preserve">            (3 marks)</w:t>
      </w:r>
    </w:p>
    <w:p>
      <w:pPr>
        <w:pStyle w:val="ListParagraph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deemed property and give five examples of what constitutes deemed property.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11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lang w:val="en-US" w:eastAsia="en-US"/>
        </w:rPr>
        <w:t xml:space="preserve">You have been assigned to give a presentation to your fellow candidates as part of a revision session on the general principles of the law of contract in order to create a valid insurance contract. In your presentation state the </w:t>
      </w:r>
      <w:r>
        <w:rPr>
          <w:rFonts w:eastAsia="Calibri" w:cs="Arial" w:ascii="Arial" w:hAnsi="Arial"/>
          <w:b/>
          <w:lang w:val="en-US" w:eastAsia="en-US"/>
        </w:rPr>
        <w:t xml:space="preserve">five </w:t>
      </w:r>
      <w:r>
        <w:rPr>
          <w:rFonts w:eastAsia="Calibri" w:cs="Arial" w:ascii="Arial" w:hAnsi="Arial"/>
          <w:lang w:val="en-US" w:eastAsia="en-US"/>
        </w:rPr>
        <w:t xml:space="preserve">main principles and what each principle entails.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90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)"/>
      <w:lvlJc w:val="right"/>
      <w:pPr>
        <w:tabs>
          <w:tab w:val="num" w:pos="720"/>
        </w:tabs>
        <w:ind w:left="2160" w:hanging="180"/>
      </w:pPr>
      <w:rPr>
        <w:rFonts w:ascii="Arial" w:hAnsi="Arial" w:eastAsia="Calibri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Roman"/>
      <w:lvlText w:val="%2)"/>
      <w:lvlJc w:val="right"/>
      <w:pPr>
        <w:tabs>
          <w:tab w:val="num" w:pos="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40:00Z</dcterms:created>
  <dc:creator>449809</dc:creator>
  <dc:description/>
  <cp:keywords/>
  <dc:language>en-US</dc:language>
  <cp:lastModifiedBy>Nitta Ganizani</cp:lastModifiedBy>
  <dcterms:modified xsi:type="dcterms:W3CDTF">2015-11-08T07:02:00Z</dcterms:modified>
  <cp:revision>6</cp:revision>
  <dc:subject/>
  <dc:title>MARKETING STRATEGY (IOBM AD306)</dc:title>
</cp:coreProperties>
</file>