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FINANCIAL AND MANAGEMENT ACCOUNTING  MAY 2013 (S CHIMTENG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  <w:t>QUESTION ONE</w:t>
      </w:r>
    </w:p>
    <w:p>
      <w:pPr>
        <w:pStyle w:val="ListParagraph"/>
        <w:numPr>
          <w:ilvl w:val="0"/>
          <w:numId w:val="25"/>
        </w:numPr>
        <w:rPr/>
      </w:pPr>
      <w:r>
        <w:rPr/>
        <w:t>Discuss the differences between financial accounting and management accounting   (5 marks)</w:t>
      </w:r>
    </w:p>
    <w:p>
      <w:pPr>
        <w:pStyle w:val="ListParagraph"/>
        <w:numPr>
          <w:ilvl w:val="0"/>
          <w:numId w:val="25"/>
        </w:numPr>
        <w:rPr/>
      </w:pPr>
      <w:r>
        <w:rPr/>
        <w:t>Highlight the importance of the following concepts in accounting :</w:t>
      </w:r>
    </w:p>
    <w:p>
      <w:pPr>
        <w:pStyle w:val="ListParagraph"/>
        <w:numPr>
          <w:ilvl w:val="1"/>
          <w:numId w:val="25"/>
        </w:numPr>
        <w:rPr/>
      </w:pPr>
      <w:r>
        <w:rPr/>
        <w:t>Business entity</w:t>
      </w:r>
    </w:p>
    <w:p>
      <w:pPr>
        <w:pStyle w:val="ListParagraph"/>
        <w:numPr>
          <w:ilvl w:val="1"/>
          <w:numId w:val="25"/>
        </w:numPr>
        <w:rPr/>
      </w:pPr>
      <w:r>
        <w:rPr/>
        <w:t>Going concern</w:t>
      </w:r>
    </w:p>
    <w:p>
      <w:pPr>
        <w:pStyle w:val="ListParagraph"/>
        <w:numPr>
          <w:ilvl w:val="1"/>
          <w:numId w:val="25"/>
        </w:numPr>
        <w:rPr/>
      </w:pPr>
      <w:r>
        <w:rPr/>
        <w:t>Prudence</w:t>
      </w:r>
    </w:p>
    <w:p>
      <w:pPr>
        <w:pStyle w:val="ListParagraph"/>
        <w:numPr>
          <w:ilvl w:val="1"/>
          <w:numId w:val="25"/>
        </w:numPr>
        <w:rPr/>
      </w:pPr>
      <w:r>
        <w:rPr/>
        <w:t>Consistency</w:t>
      </w:r>
    </w:p>
    <w:p>
      <w:pPr>
        <w:pStyle w:val="ListParagraph"/>
        <w:numPr>
          <w:ilvl w:val="1"/>
          <w:numId w:val="25"/>
        </w:numPr>
        <w:rPr/>
      </w:pPr>
      <w:r>
        <w:rPr/>
        <w:t>Materiality</w:t>
      </w:r>
    </w:p>
    <w:p>
      <w:pPr>
        <w:pStyle w:val="ListParagraph"/>
        <w:ind w:left="1440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10 marks)</w:t>
      </w:r>
    </w:p>
    <w:p>
      <w:pPr>
        <w:pStyle w:val="ListParagraph"/>
        <w:ind w:left="14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Total 15 marks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TWO</w:t>
      </w:r>
    </w:p>
    <w:p>
      <w:pPr>
        <w:pStyle w:val="Normal"/>
        <w:rPr/>
      </w:pPr>
      <w:r>
        <w:rPr/>
        <w:t>The following trial balance of Tigers Supporters Club was extracted from books as on 31 December 2011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0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D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C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ubhouse (Buildin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,3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ffle prof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,2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criptions received (note 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1,7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ges of bar sta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,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 inventory at 1 January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 purcha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,6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 s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2,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olf expe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,2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neral expe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sh at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96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cumulated fund at 1 January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,6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ListParagraph"/>
        <w:numPr>
          <w:ilvl w:val="0"/>
          <w:numId w:val="16"/>
        </w:numPr>
        <w:rPr/>
      </w:pPr>
      <w:r>
        <w:rPr/>
        <w:t>Bar purchases and sales were on a cash basis. Bar inventory at 31 December 2011 was valued at K3,205.</w:t>
      </w:r>
    </w:p>
    <w:p>
      <w:pPr>
        <w:pStyle w:val="ListParagraph"/>
        <w:numPr>
          <w:ilvl w:val="0"/>
          <w:numId w:val="16"/>
        </w:numPr>
        <w:rPr/>
      </w:pPr>
      <w:r>
        <w:rPr/>
        <w:t>Subscription paid in advance by members amounted to K935</w:t>
      </w:r>
    </w:p>
    <w:p>
      <w:pPr>
        <w:pStyle w:val="ListParagraph"/>
        <w:numPr>
          <w:ilvl w:val="0"/>
          <w:numId w:val="16"/>
        </w:numPr>
        <w:rPr/>
      </w:pPr>
      <w:r>
        <w:rPr/>
        <w:t>Provide for depreciation of equipment K1,200.</w:t>
      </w:r>
    </w:p>
    <w:p>
      <w:pPr>
        <w:pStyle w:val="Normal"/>
        <w:rPr>
          <w:b/>
          <w:b/>
        </w:rPr>
      </w:pPr>
      <w:r>
        <w:rPr>
          <w:b/>
        </w:rPr>
        <w:t>Required:</w:t>
      </w:r>
    </w:p>
    <w:p>
      <w:pPr>
        <w:pStyle w:val="ListParagraph"/>
        <w:numPr>
          <w:ilvl w:val="0"/>
          <w:numId w:val="31"/>
        </w:numPr>
        <w:rPr/>
      </w:pPr>
      <w:r>
        <w:rPr/>
        <w:t xml:space="preserve">Prepare a bar trading account for the year ending 31 December 2011.        (4 marks) </w:t>
      </w:r>
    </w:p>
    <w:p>
      <w:pPr>
        <w:pStyle w:val="ListParagraph"/>
        <w:numPr>
          <w:ilvl w:val="0"/>
          <w:numId w:val="31"/>
        </w:numPr>
        <w:rPr/>
      </w:pPr>
      <w:r>
        <w:rPr/>
        <w:t xml:space="preserve">Draw up an income and expenditure account for the year ending 31 December 2011.    (8 marks) </w:t>
      </w:r>
    </w:p>
    <w:p>
      <w:pPr>
        <w:pStyle w:val="ListParagraph"/>
        <w:numPr>
          <w:ilvl w:val="0"/>
          <w:numId w:val="31"/>
        </w:numPr>
        <w:rPr/>
      </w:pPr>
      <w:r>
        <w:rPr/>
        <w:t>Discuss the main  features of financial statements of non- profit making organisations  (3 marks)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(Total 15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TH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several ways of categorising costs. Discuss how costs are categorized according to behaviour and decision making.                                                                                                                             (15 mark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FOUR</w:t>
      </w:r>
    </w:p>
    <w:p>
      <w:pPr>
        <w:pStyle w:val="Normal"/>
        <w:jc w:val="both"/>
        <w:rPr/>
      </w:pPr>
      <w:r>
        <w:rPr/>
        <w:t>During the month of December 2012, Zalewa Company processed a basic raw material through a manufacturing process that produces three products: Zomba, Lilongwe and Mulanje. There were no opening inventories and the products are sold at split-off point without further processing. All products were sold during the period. Details of production process and sales revenues are given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990"/>
        <w:gridCol w:w="1635"/>
        <w:gridCol w:w="185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duc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nits Produce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elling Price Per Unit (K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omb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Lilongwe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ulanj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,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int costs for the months amounted to K300,000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red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Allocate the joint costs to the three products using the physical measures method and the sales value at split-off point method.                                                                                               (6 marks)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repare profit statements for the two methods.                                                                 (6 marks)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Highlight the difference between joint products and by-products                                   (3 marks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Total 15 marks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B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QUESTION FIVE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Changalume manufactures three products A,B and C. The following information is for June 2013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710"/>
        <w:gridCol w:w="1980"/>
        <w:gridCol w:w="190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Product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Product 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Product C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Sales (Unit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4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Sales Prices (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/>
            </w:pPr>
            <w:r>
              <w:rPr/>
              <w:t xml:space="preserve">Materials – Kg/ unit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M-1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 xml:space="preserve">               </w:t>
            </w:r>
            <w:r>
              <w:rPr/>
              <w:t>M-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/>
            </w:pPr>
            <w:r>
              <w:rPr/>
              <w:t>Finished Goods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1 June 2013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 xml:space="preserve">      </w:t>
            </w:r>
            <w:r>
              <w:rPr/>
              <w:t>31 June 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3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3,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,100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980"/>
        <w:gridCol w:w="199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Material : M-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Material : M-2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Inventories - 1 June 2013 (Kg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52,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Inventories - 31 June 2013 (Kg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62,4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48,00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Unit Cost (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Required: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40" w:leader="none"/>
        </w:tabs>
        <w:jc w:val="both"/>
        <w:rPr/>
      </w:pPr>
      <w:r>
        <w:rPr/>
        <w:t>Prepare the following budgets for the month of June 2013 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40" w:leader="none"/>
        </w:tabs>
        <w:jc w:val="both"/>
        <w:rPr/>
      </w:pPr>
      <w:r>
        <w:rPr/>
        <w:t>Sales in quantities  and values including total values                                                      (4 marks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40" w:leader="none"/>
        </w:tabs>
        <w:jc w:val="both"/>
        <w:rPr/>
      </w:pPr>
      <w:r>
        <w:rPr/>
        <w:t>Production quantities                                                                                                            (3 marks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40" w:leader="none"/>
        </w:tabs>
        <w:jc w:val="both"/>
        <w:rPr/>
      </w:pPr>
      <w:r>
        <w:rPr/>
        <w:t>Materials usage in quantities                                                                                               (5 marks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Materials purchases in quantities and values including total values                            (3 marks) 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1140" w:leader="none"/>
        </w:tabs>
        <w:jc w:val="both"/>
        <w:rPr/>
      </w:pPr>
      <w:r>
        <w:rPr/>
        <w:t>Discuss the advantages of budgeting.                                                                                        (5 marks)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(Total 20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QUESTION SIX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Discuss the components of financial statements of limited companies. Your discussion should also underscore the statement which might be regarded as being more useful as compared to other financial statements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       </w:t>
      </w:r>
      <w:r>
        <w:rPr/>
        <w:t>Components of  financial statements of limited companies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Income Statement: (1 mark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Shows financial performance of an entity in a given period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Focuses on revenues, expenses and profits or losses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Prepared on accruals basis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Format prescribed by IAS 1 or equivalent UK GAAP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The main strength of this statement is that it focuses on the performance of an entity and this is not highlighted by the components of the financial  statements </w:t>
      </w:r>
    </w:p>
    <w:p>
      <w:pPr>
        <w:pStyle w:val="ListParagraph"/>
        <w:tabs>
          <w:tab w:val="clear" w:pos="720"/>
          <w:tab w:val="left" w:pos="1140" w:leader="none"/>
        </w:tabs>
        <w:ind w:left="2160" w:hanging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Statement of Financial Position: (1 mark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Shows the financial position of an entity as at any point in time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Contains assets (current and non-current), liabilities (current and non-current) and equity (share capital,  retained earnings and other reserves)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Prepared on the basis of the accounting equation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Format set by IAS 1 or equivalent UK GAAP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The main strength of this component is that it shows the net assets of an entity and how these have been financed.  (2)</w:t>
      </w:r>
    </w:p>
    <w:p>
      <w:pPr>
        <w:pStyle w:val="ListParagraph"/>
        <w:tabs>
          <w:tab w:val="clear" w:pos="720"/>
          <w:tab w:val="left" w:pos="1140" w:leader="none"/>
        </w:tabs>
        <w:ind w:left="2160" w:hanging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Statement of Cash Flows: (1 mark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Shows the net changes in cash and cash equivalents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Focuses on cash flows (Inflows and outflows)        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Format set by IAS 7 or Equivalent UK GAAP (FRS 1)        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Classifies cash flows according operating activities, investing activities and financing activities or eight categories according to FRS 1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The statement is not subjected to accounting policies , cannot be easily manipulated                                    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20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QUESTIONSEVE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40" w:leader="none"/>
        </w:tabs>
        <w:jc w:val="both"/>
        <w:rPr/>
      </w:pPr>
      <w:r>
        <w:rPr/>
        <w:t>The concept of Cost Profit Volume (CVP) analysis is based on assumptions. Discuss any FOUR assumptions on which CVP analysis is based.                                                                 (8 marks)</w:t>
      </w:r>
    </w:p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40" w:leader="none"/>
        </w:tabs>
        <w:jc w:val="both"/>
        <w:rPr/>
      </w:pPr>
      <w:r>
        <w:rPr/>
        <w:t>Chikwawa Company projected profit for the coming year is as follows :</w:t>
      </w:r>
    </w:p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54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Total (K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Per Unit (K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00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Less : Variable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20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tribution marg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80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Less : Fixed expe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64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Operating Prof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60,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>
          <w:b/>
          <w:b/>
        </w:rPr>
      </w:pPr>
      <w:r>
        <w:rPr>
          <w:b/>
        </w:rPr>
        <w:t>Required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40" w:leader="none"/>
        </w:tabs>
        <w:jc w:val="both"/>
        <w:rPr/>
      </w:pPr>
      <w:r>
        <w:rPr/>
        <w:t>Compute the break-even point in units                                                            (1.5 marks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How many units should the company sell in order to earn a profit of K300,000 </w:t>
      </w:r>
    </w:p>
    <w:p>
      <w:pPr>
        <w:pStyle w:val="ListParagraph"/>
        <w:tabs>
          <w:tab w:val="clear" w:pos="720"/>
          <w:tab w:val="left" w:pos="1140" w:leader="none"/>
        </w:tabs>
        <w:ind w:left="180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1.5 marks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40" w:leader="none"/>
        </w:tabs>
        <w:jc w:val="both"/>
        <w:rPr/>
      </w:pPr>
      <w:r>
        <w:rPr/>
        <w:t>Calculate the contribution sales ratio and use this ratio to compute the additional profit that Chikwawa would earn if sales were K250,000 more than expected.</w:t>
      </w:r>
    </w:p>
    <w:p>
      <w:pPr>
        <w:pStyle w:val="ListParagraph"/>
        <w:tabs>
          <w:tab w:val="clear" w:pos="720"/>
          <w:tab w:val="left" w:pos="1140" w:leader="none"/>
        </w:tabs>
        <w:ind w:left="1800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2 marks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 </w:t>
      </w:r>
      <w:r>
        <w:rPr/>
        <w:t>Suppose that Chikwawa would like to earn operating profit equal to 20 percent of sales revenue. How many units must be sold for this profit target to be realized?</w:t>
      </w:r>
    </w:p>
    <w:p>
      <w:pPr>
        <w:pStyle w:val="ListParagraph"/>
        <w:tabs>
          <w:tab w:val="clear" w:pos="720"/>
          <w:tab w:val="left" w:pos="1140" w:leader="none"/>
        </w:tabs>
        <w:ind w:left="1800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5 marks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40" w:leader="none"/>
        </w:tabs>
        <w:jc w:val="both"/>
        <w:rPr/>
      </w:pPr>
      <w:r>
        <w:rPr/>
        <w:t>Calculate the margin of safety for the projected level of sales.                      (2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(Total 20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QUESTION EIGH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40" w:leader="none"/>
        </w:tabs>
        <w:jc w:val="both"/>
        <w:rPr/>
      </w:pPr>
      <w:r>
        <w:rPr/>
        <w:t>Discuss the types of standards in standard costing.                                                  (6 marks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40" w:leader="none"/>
        </w:tabs>
        <w:jc w:val="both"/>
        <w:rPr/>
      </w:pPr>
      <w:r>
        <w:rPr/>
        <w:t>Explain briefly how standard costing improves the control function.                    (4 marks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40" w:leader="none"/>
        </w:tabs>
        <w:jc w:val="both"/>
        <w:rPr/>
      </w:pPr>
      <w:r>
        <w:rPr/>
        <w:t>Watenga Manufacturing has the following cost standard sheet for one of its products:</w:t>
      </w:r>
    </w:p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1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lemen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Cost (K)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irect Materials ( 2 metres at K5 per metr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irect Labour (0.5 hr at K10 per hour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Fixed overhead (0.5 hr at K2 per hour) 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Variable overhead (0.5 hr at K4 per hour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tandard Unit Co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0" w:leader="none"/>
        </w:tabs>
        <w:ind w:left="1080" w:hanging="0"/>
        <w:jc w:val="both"/>
        <w:rPr/>
      </w:pPr>
      <w:r>
        <w:rPr/>
        <w:t>* Rate based on expected activity of 2,500 hours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  <w:t>During the most recent year, 2012, the following actual results were recorded:</w:t>
      </w:r>
    </w:p>
    <w:tbl>
      <w:tblPr>
        <w:tblW w:w="847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1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Producti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6,000 units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Direct materials (11,750 metres purchased and used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K61,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Direct labour (2,900 hour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K29,58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Fixed overhea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K6,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Variable overhea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K10,500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ind w:left="1140" w:hanging="0"/>
        <w:jc w:val="both"/>
        <w:rPr>
          <w:b/>
          <w:b/>
          <w:color w:val="000000"/>
        </w:rPr>
      </w:pPr>
      <w:r>
        <w:rPr>
          <w:b/>
          <w:color w:val="000000"/>
        </w:rPr>
        <w:t>Required:</w:t>
      </w:r>
    </w:p>
    <w:p>
      <w:pPr>
        <w:pStyle w:val="Normal"/>
        <w:tabs>
          <w:tab w:val="clear" w:pos="720"/>
          <w:tab w:val="left" w:pos="1140" w:leader="none"/>
        </w:tabs>
        <w:ind w:left="1140" w:hanging="0"/>
        <w:jc w:val="both"/>
        <w:rPr/>
      </w:pPr>
      <w:r>
        <w:rPr/>
        <w:t>Compute the following variances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0" w:leader="none"/>
        </w:tabs>
        <w:ind w:left="1860" w:hanging="360"/>
        <w:jc w:val="both"/>
        <w:rPr/>
      </w:pPr>
      <w:r>
        <w:rPr/>
        <w:t>Materials price and usage variances                                                                    (2 marks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0" w:leader="none"/>
        </w:tabs>
        <w:ind w:left="1860" w:hanging="360"/>
        <w:jc w:val="both"/>
        <w:rPr/>
      </w:pPr>
      <w:r>
        <w:rPr/>
        <w:t>Labour rate and efficiency variances                                                                   (2 marks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0" w:leader="none"/>
        </w:tabs>
        <w:ind w:left="1860" w:hanging="360"/>
        <w:jc w:val="both"/>
        <w:rPr/>
      </w:pPr>
      <w:r>
        <w:rPr/>
        <w:t>Variable overhead spending and efficiency variances                                      (3 marks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0" w:leader="none"/>
        </w:tabs>
        <w:ind w:left="1860" w:hanging="360"/>
        <w:jc w:val="both"/>
        <w:rPr/>
      </w:pPr>
      <w:r>
        <w:rPr/>
        <w:t>Fixed overhead spending and  volume variances                                              (3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Total 20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ind w:left="90" w:hanging="0"/>
        <w:jc w:val="both"/>
        <w:rPr/>
      </w:pPr>
      <w:r>
        <w:rPr/>
        <w:t>SOLUTIONS</w:t>
      </w:r>
    </w:p>
    <w:p>
      <w:pPr>
        <w:pStyle w:val="Normal"/>
        <w:tabs>
          <w:tab w:val="clear" w:pos="720"/>
          <w:tab w:val="left" w:pos="1140" w:leader="none"/>
        </w:tabs>
        <w:ind w:left="90" w:hanging="0"/>
        <w:jc w:val="both"/>
        <w:rPr/>
      </w:pPr>
      <w:r>
        <w:rPr/>
        <w:t>QUESTION ON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40" w:leader="none"/>
        </w:tabs>
        <w:jc w:val="both"/>
        <w:rPr/>
      </w:pPr>
      <w:r>
        <w:rPr/>
        <w:t>Differences between financial accounting and management accounting:  (one marks each for any five points)</w:t>
      </w:r>
    </w:p>
    <w:tbl>
      <w:tblPr>
        <w:tblW w:w="876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0"/>
        <w:gridCol w:w="424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Financial Accountin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Management Account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xternal us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Internal us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Format prescribed by accounting standard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No prescribed forma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Historical (focuses on the past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Historical and future oriente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equired by la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Not a legal require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Focuses on the organisation as a whol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an focus on any aspect of the business i.e. product, department et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ed annuall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an be produced for any period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Importance of selected accounting concepts </w:t>
      </w:r>
    </w:p>
    <w:tbl>
      <w:tblPr>
        <w:tblW w:w="876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68"/>
        <w:gridCol w:w="4406"/>
        <w:gridCol w:w="16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cept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Importa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Business Entit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hows separation of transactions of a business and its owners and these should be treated as being separate for accounting purpos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Going Concern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ffects how the net assets of the business should be valued depending on the assumption of  the existence of an entity into the foreseeable futur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udenc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nsures that profits should not be overstated and losses to be recorded as soon as they have been forese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sisten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imilar transaction should be treated in a similar manner and over the years in order to facilitate comparison. But is possible to change accounting polici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Materialit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nsures that attention is not focused on petty accounting issu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TWO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40" w:leader="none"/>
        </w:tabs>
        <w:jc w:val="both"/>
        <w:rPr/>
      </w:pPr>
      <w:r>
        <w:rPr/>
        <w:t>Bar Trading Account for year ending 31 December 2011</w:t>
      </w:r>
    </w:p>
    <w:tbl>
      <w:tblPr>
        <w:tblW w:w="876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00"/>
        <w:gridCol w:w="1530"/>
        <w:gridCol w:w="145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Mark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2,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Opening inven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urch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0,6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losing Inven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3,20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st of s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22,14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Gross pro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0,1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Bar w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14,600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Net pro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5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40" w:leader="none"/>
        </w:tabs>
        <w:jc w:val="both"/>
        <w:rPr/>
      </w:pPr>
      <w:r>
        <w:rPr/>
        <w:t>Income and Expenditure Account for the year ending 31 December 2011</w:t>
      </w:r>
    </w:p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tbl>
      <w:tblPr>
        <w:tblW w:w="876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00"/>
        <w:gridCol w:w="1530"/>
        <w:gridCol w:w="145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Mark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In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Subscription (91,700-9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90,7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Bar pro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5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Raffle prof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2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 in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99,5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Golf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9,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General expe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Depreci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 expendi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30,90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urpl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68,6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ind w:left="810" w:hanging="0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Main features of financial statements of non-profit making organisations: </w:t>
      </w:r>
      <w:r>
        <w:rPr>
          <w:b/>
          <w:i/>
        </w:rPr>
        <w:t>One marks for each point up three points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Accumulated funds instead of capital 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40" w:leader="none"/>
        </w:tabs>
        <w:jc w:val="both"/>
        <w:rPr/>
      </w:pPr>
      <w:r>
        <w:rPr/>
        <w:t>Income and expenditure as opposed to income statement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40" w:leader="none"/>
        </w:tabs>
        <w:jc w:val="both"/>
        <w:rPr/>
      </w:pPr>
      <w:r>
        <w:rPr/>
        <w:t>Surplus or deficit instead of profit or loss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40" w:leader="none"/>
        </w:tabs>
        <w:jc w:val="both"/>
        <w:rPr/>
      </w:pPr>
      <w:r>
        <w:rPr/>
        <w:t>Receipts and payments account as opposed to cash book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THREE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Categories of costs according to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Decision - making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Relevant costs and revenues : incremental costs and revenues as a result of the decision to be made (1 mark)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Sunk costs : costs already incurred and not relevant to the decision on hand (1 mark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Opportunity costs : costs of foregone opportunities (1 mark), regarded as relevant when making decisions (1 mark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Decision –making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Variable costs : vary with changes in level of activity (1 mark), unit cost is constant (1 mark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Fixed costs : do not change with level of activity (1 mark), unit cost reduces as level of activity increases (1 mark), remain constant within a relevant range (1 mark), may change and remain constant (1 mark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Semi-fixed costs : contain elements of both fixed and variable costs (2 marks), to be separated when making decisions (1 mark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40" w:leader="none"/>
        </w:tabs>
        <w:jc w:val="both"/>
        <w:rPr/>
      </w:pPr>
      <w:r>
        <w:rPr/>
        <w:t>Graphs (2 marks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QUESTION FOUR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40" w:leader="none"/>
        </w:tabs>
        <w:jc w:val="both"/>
        <w:rPr/>
      </w:pPr>
      <w:r>
        <w:rPr/>
        <w:t>Allocation of joint-costs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Physical Measures Method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93"/>
        <w:gridCol w:w="2237"/>
        <w:gridCol w:w="2206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Rati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Allocated Costs (K000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ks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 xml:space="preserve">1/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B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/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Sales Value at Split-Off Point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250"/>
        <w:gridCol w:w="217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Rat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Allocated Costs (K00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k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50/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250/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both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100/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/>
            </w:pPr>
            <w:r>
              <w:rPr/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Profit Statements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9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27"/>
        <w:gridCol w:w="1027"/>
        <w:gridCol w:w="1027"/>
        <w:gridCol w:w="946"/>
        <w:gridCol w:w="946"/>
        <w:gridCol w:w="946"/>
        <w:gridCol w:w="9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Physical Measures Metho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Sales Value Method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 (K00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st (K00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fit (K00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 (K00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st (K00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fit (K000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5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0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50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60*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5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00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50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00*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(50)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100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40*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>
          <w:b/>
          <w:i/>
        </w:rPr>
        <w:t>*Half a mark (0.5 marks)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40" w:leader="none"/>
        </w:tabs>
        <w:jc w:val="both"/>
        <w:rPr/>
      </w:pPr>
      <w:r>
        <w:rPr/>
        <w:t>Differences between joint products and by-products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40" w:leader="none"/>
        </w:tabs>
        <w:jc w:val="both"/>
        <w:rPr/>
      </w:pPr>
      <w:r>
        <w:rPr/>
        <w:t>Joint products – high value products while by-products are not (1 mark)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40" w:leader="none"/>
        </w:tabs>
        <w:jc w:val="both"/>
        <w:rPr/>
      </w:pPr>
      <w:r>
        <w:rPr/>
        <w:t>Joint products – intended to be produced while by-products are just incidental (1 mark)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40" w:leader="none"/>
        </w:tabs>
        <w:jc w:val="both"/>
        <w:rPr/>
      </w:pPr>
      <w:r>
        <w:rPr/>
        <w:t>Joint products – bear joint costs while by-products do not ( 1 mark)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B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FIVE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Preparation of budgets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Sales Budget (quantities and values)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30"/>
        <w:gridCol w:w="1620"/>
        <w:gridCol w:w="1422"/>
        <w:gridCol w:w="174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C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Tot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 (Quantit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00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000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000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elling Price per 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 (K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00,00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80,000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20,000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100,000**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</w:r>
      <w:r>
        <w:rPr>
          <w:b/>
          <w:i/>
        </w:rPr>
        <w:t>*0.5 mark, ** 1 mark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40" w:leader="none"/>
        </w:tabs>
        <w:jc w:val="both"/>
        <w:rPr/>
      </w:pPr>
      <w:r>
        <w:rPr/>
        <w:t>Production Budget</w:t>
      </w:r>
    </w:p>
    <w:tbl>
      <w:tblPr>
        <w:tblW w:w="71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14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Sales (Quant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losing Inven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2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300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10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Less : Closing Inven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2,000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3,000*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1,000)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mount to be purcha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200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300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100**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*0.25 mark; **0.5 mark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Material Usage Budget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03"/>
        <w:gridCol w:w="977"/>
        <w:gridCol w:w="1235"/>
        <w:gridCol w:w="479"/>
        <w:gridCol w:w="1203"/>
        <w:gridCol w:w="938"/>
        <w:gridCol w:w="1072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M-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M-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i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Kg/uni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roducti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Kg/un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8,8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40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2,9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,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2,90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6,2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,10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otal Produc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7,900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0,400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losing Inventor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62,400 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8,000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Less: Opening Inventori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52,000)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(40,000)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mount to be purchased (Kg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8,300*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8,400**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</w:r>
      <w:r>
        <w:rPr>
          <w:b/>
          <w:i/>
        </w:rPr>
        <w:t>*0.5 mark; **1 mark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40" w:leader="none"/>
        </w:tabs>
        <w:jc w:val="both"/>
        <w:rPr>
          <w:b/>
          <w:b/>
        </w:rPr>
      </w:pPr>
      <w:r>
        <w:rPr>
          <w:b/>
        </w:rPr>
        <w:t>Material Purchases Budget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14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M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M-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Amount to be purchased 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38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8,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st per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Purchases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,200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,400 (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3,600(1)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Advantages of budgeting: (1 mark each up to five points)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Coordination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Planning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Controlling activities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Communication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Motivation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140" w:leader="none"/>
        </w:tabs>
        <w:jc w:val="both"/>
        <w:rPr/>
      </w:pPr>
      <w:r>
        <w:rPr/>
        <w:t>Performance evaluation of managers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6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40" w:leader="none"/>
        </w:tabs>
        <w:jc w:val="both"/>
        <w:rPr/>
      </w:pPr>
      <w:r>
        <w:rPr/>
        <w:t>Components of  financial statements of limited companies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Income Statement: (1 mark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Shows financial performance of an entity in a given period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Focuses on revenues, expenses and profits or losses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Prepared on accruals basis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>Format prescribed by IAS 1 or equivalent UK GAAP (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The main strength of this statement is that it focuses on the performance of an entity and this is not highlighted by the components of the financial  statements </w:t>
      </w:r>
    </w:p>
    <w:p>
      <w:pPr>
        <w:pStyle w:val="ListParagraph"/>
        <w:tabs>
          <w:tab w:val="clear" w:pos="720"/>
          <w:tab w:val="left" w:pos="1140" w:leader="none"/>
        </w:tabs>
        <w:ind w:left="2160" w:hanging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Statement of Financial Position: (1 mark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Shows the financial position of an entity as at any point in time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Contains assets (current and non-current), liabilities (current and non-current) and equity (share capital,  retained earnings and other reserves)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Prepared on the basis of the accounting equation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Format set by IAS 1 or equivalent UK GAAP (1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The main strength of this component is that it shows the net assets of an entity and how these have been financed.  (2)</w:t>
      </w:r>
    </w:p>
    <w:p>
      <w:pPr>
        <w:pStyle w:val="ListParagraph"/>
        <w:tabs>
          <w:tab w:val="clear" w:pos="720"/>
          <w:tab w:val="left" w:pos="1140" w:leader="none"/>
        </w:tabs>
        <w:ind w:left="2160" w:hanging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140" w:leader="none"/>
        </w:tabs>
        <w:jc w:val="both"/>
        <w:rPr/>
      </w:pPr>
      <w:r>
        <w:rPr/>
        <w:t>Statement of Cash Flows: (1 mark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Shows the net changes in cash and cash equivalents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Focuses on cash flows (Inflows and outflows)        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Format set by IAS 7 or Equivalent UK GAAP (FRS 1)        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Classifies cash flows according operating activities, investing activities and financing activities or eight categories according to FRS 1   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0" w:leader="none"/>
        </w:tabs>
        <w:jc w:val="both"/>
        <w:rPr/>
      </w:pPr>
      <w:r>
        <w:rPr/>
        <w:t>The statement is not subjected to accounting policies , cannot be easily manipulated                                                                                  (3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40" w:leader="none"/>
        </w:tabs>
        <w:jc w:val="both"/>
        <w:rPr/>
      </w:pPr>
      <w:r>
        <w:rPr/>
        <w:t>Comparatively better statement  (5 marks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40" w:leader="none"/>
        </w:tabs>
        <w:jc w:val="both"/>
        <w:rPr/>
      </w:pPr>
      <w:r>
        <w:rPr/>
        <w:t>Statement of cash flows 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40" w:leader="none"/>
        </w:tabs>
        <w:jc w:val="both"/>
        <w:rPr/>
      </w:pPr>
      <w:r>
        <w:rPr/>
        <w:t>It is not subjected to accounting standard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40" w:leader="none"/>
        </w:tabs>
        <w:jc w:val="both"/>
        <w:rPr/>
      </w:pPr>
      <w:r>
        <w:rPr/>
        <w:t>Focuses on cash flows only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40" w:leader="none"/>
        </w:tabs>
        <w:jc w:val="both"/>
        <w:rPr/>
      </w:pPr>
      <w:r>
        <w:rPr/>
        <w:t>Very easy to understand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40" w:leader="none"/>
        </w:tabs>
        <w:jc w:val="both"/>
        <w:rPr/>
      </w:pPr>
      <w:r>
        <w:rPr/>
        <w:t>Not easily manipulated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7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40" w:leader="none"/>
        </w:tabs>
        <w:jc w:val="both"/>
        <w:rPr/>
      </w:pPr>
      <w:r>
        <w:rPr/>
        <w:t>Assumptions of CVP analysis: ( 1mark each up to four points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All other variables are constant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Single product or constant sales mix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Total costs and total revenue are linear functions of output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Profits are calculated on a variable costing basis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The analysis is only true within a relevant range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40" w:leader="none"/>
        </w:tabs>
        <w:jc w:val="both"/>
        <w:rPr/>
      </w:pPr>
      <w:r>
        <w:rPr/>
        <w:t>Costs can be divided into their fixed and variable elements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40" w:leader="none"/>
        </w:tabs>
        <w:jc w:val="both"/>
        <w:rPr/>
      </w:pPr>
      <w:r>
        <w:rPr/>
        <w:t>Calculations of 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40" w:leader="none"/>
        </w:tabs>
        <w:jc w:val="both"/>
        <w:rPr/>
      </w:pPr>
      <w:r>
        <w:rPr/>
        <w:t>Break –even  point in units : K640,000/K80 = 8000 units (1.5 marks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40" w:leader="none"/>
        </w:tabs>
        <w:jc w:val="both"/>
        <w:rPr/>
      </w:pPr>
      <w:r>
        <w:rPr/>
        <w:t>Units to be sold  : (K640,000+300,000)/K80 = 11,750 units   (1.5 marks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40" w:leader="none"/>
        </w:tabs>
        <w:jc w:val="both"/>
        <w:rPr/>
      </w:pPr>
      <w:r>
        <w:rPr/>
        <w:t>Ratio : K80/K200 =0.4 (1 mark), Profit = K250,000 x 0.4 = K100,000 ( 1 mark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40" w:leader="none"/>
        </w:tabs>
        <w:jc w:val="both"/>
        <w:rPr/>
      </w:pPr>
      <w:r>
        <w:rPr/>
        <w:t>Units to be sold to realize profit of 20% of sales revenue :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  <w:t>Profit = Sales – Variable costs – Fixed costs (1 mark)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  <w:t>0.2(200x) = 200x – 120x -640,000 (2 marks)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  <w:t>640,000 = 40x (1 mark)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  <w:t>X =16,000 units (1 mark)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40" w:leader="none"/>
        </w:tabs>
        <w:jc w:val="both"/>
        <w:rPr/>
      </w:pPr>
      <w:r>
        <w:rPr/>
        <w:t>Margin of safety : 10,000 – 8,000 = 2,000 units or K400,000 in sales revenue (1 mark)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>QUESTION  8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/>
        <w:t>Types of standards in cost accounting : (1 mark for the standard and 1 mark for explanation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Basic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Ideal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40" w:leader="none"/>
        </w:tabs>
        <w:jc w:val="both"/>
        <w:rPr/>
      </w:pPr>
      <w:r>
        <w:rPr/>
        <w:t xml:space="preserve">Currently attainable </w:t>
      </w:r>
    </w:p>
    <w:p>
      <w:pPr>
        <w:pStyle w:val="ListParagraph"/>
        <w:tabs>
          <w:tab w:val="clear" w:pos="720"/>
          <w:tab w:val="left" w:pos="1140" w:leader="none"/>
        </w:tabs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/>
        <w:t>How standard costing improves the control function 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40" w:leader="none"/>
        </w:tabs>
        <w:jc w:val="both"/>
        <w:rPr/>
      </w:pPr>
      <w:r>
        <w:rPr/>
        <w:t>They facilitate the setting of standards i.e. Standard costs (2 marks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40" w:leader="none"/>
        </w:tabs>
        <w:jc w:val="both"/>
        <w:rPr/>
      </w:pPr>
      <w:r>
        <w:rPr/>
        <w:t>The standards are used in the comparison of actual vs standards  (2 mark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/>
        <w:t>Computation of variances :</w:t>
      </w:r>
    </w:p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/>
      </w:r>
    </w:p>
    <w:tbl>
      <w:tblPr>
        <w:tblW w:w="8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23"/>
        <w:gridCol w:w="1397"/>
        <w:gridCol w:w="13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Answer (K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ks</w:t>
            </w:r>
          </w:p>
        </w:tc>
      </w:tr>
      <w:tr>
        <w:trPr>
          <w:trHeight w:val="3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Material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Price =61,100- (11,750 X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2,350 (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Usage =(11,750 – (6,000X2) x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250 (F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Labou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Rate =29,580 – (2,900 X1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580 (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Efficiency =(2,900-3,000) X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000 (F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Variabl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Spending = 10,500- (2,900X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100 (F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</w:tr>
      <w:tr>
        <w:trPr>
          <w:trHeight w:val="1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Efficiency = (2,900-(6000X0.5)X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400(F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</w:tr>
      <w:tr>
        <w:trPr>
          <w:trHeight w:val="1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Fixed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Spending = 6,000- (2,500X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000(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Volume = (2,500X2) –(3,000X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/>
            </w:pPr>
            <w:r>
              <w:rPr/>
              <w:t>1,000 (F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40" w:leader="none"/>
              </w:tabs>
              <w:spacing w:before="0" w:after="200"/>
              <w:ind w:left="0" w:hanging="0"/>
              <w:contextualSpacing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</w:tr>
    </w:tbl>
    <w:p>
      <w:pPr>
        <w:pStyle w:val="ListParagraph"/>
        <w:tabs>
          <w:tab w:val="clear" w:pos="720"/>
          <w:tab w:val="left" w:pos="1140" w:leader="none"/>
        </w:tabs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Roman"/>
      <w:lvlText w:val="%1."/>
      <w:lvlJc w:val="right"/>
      <w:pPr>
        <w:tabs>
          <w:tab w:val="num" w:pos="0"/>
        </w:tabs>
        <w:ind w:left="1530" w:hanging="360"/>
      </w:pPr>
    </w:lvl>
  </w:abstractNum>
  <w:abstractNum w:abstractNumId="30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basedOn w:val="DefaultParagraphFont"/>
    <w:qFormat/>
    <w:rPr>
      <w:b/>
      <w:sz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51:00Z</dcterms:created>
  <dc:creator>NGanizani</dc:creator>
  <dc:description/>
  <dc:language>en-US</dc:language>
  <cp:lastModifiedBy>Nitta Ganizani</cp:lastModifiedBy>
  <dcterms:modified xsi:type="dcterms:W3CDTF">2013-03-13T18:51:00Z</dcterms:modified>
  <cp:revision>2</cp:revision>
  <dc:subject/>
  <dc:title/>
</cp:coreProperties>
</file>