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MARKETS1 (IOBM – D203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hursday, 26th November 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Cs/>
        </w:rPr>
        <w:t xml:space="preserve">2 </w:t>
        <w:tab/>
        <w:t xml:space="preserve">Section A consists of 4 questions, each question carries 15 marks. 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3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>(6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Arial" w:ascii="Arial" w:hAnsi="Arial"/>
        </w:rPr>
        <w:t>Highlight</w:t>
      </w:r>
      <w:r>
        <w:rPr>
          <w:rFonts w:cs="Arial" w:ascii="Arial" w:hAnsi="Arial"/>
          <w:b/>
          <w:u w:val="single"/>
        </w:rPr>
        <w:t xml:space="preserve"> two</w:t>
      </w:r>
      <w:r>
        <w:rPr>
          <w:rFonts w:cs="Arial" w:ascii="Arial" w:hAnsi="Arial"/>
        </w:rPr>
        <w:t xml:space="preserve"> incentives and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drawback of investing in mutual funds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6 Marks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cuss the similarity and difference between credit union and contractual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vings financial institution.      </w:t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6 Marks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f an investor was to place funds in treasury bills, describe how yield on such an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nvestment can be determined. </w:t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3 Marks)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fferentiate the term interest rate from yield to maturity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how interest rates are a critical factor in influencing the economic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ctivities of a nation</w:t>
        <w:tab/>
        <w:tab/>
        <w:tab/>
        <w:t xml:space="preserve">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is triangular arbitrage.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reasons why would market participants be interested in triangular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arbitrage transactions.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lineRule="auto" w:line="360"/>
        <w:ind w:left="576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nflation prevailing in the market is perceived to have been caused by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excessive growth in money supply, mention five measures financial authorities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would put in place to bring it down. 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the term Negotiable Certificate of deposit.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spacing w:lineRule="auto" w:line="360"/>
        <w:ind w:left="720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</w:t>
        <w:tab/>
        <w:t xml:space="preserve"> Explain how financial markets impact the economic status of a country. </w:t>
      </w:r>
      <w:r>
        <w:rPr>
          <w:rFonts w:cs="Arial" w:ascii="Arial" w:hAnsi="Arial"/>
          <w:i/>
        </w:rPr>
        <w:t>6 mark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 Discuss why financial markets such as capital markets require regulation b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ecurities and Exchange Commission.                                                  (</w:t>
      </w:r>
      <w:r>
        <w:rPr>
          <w:rFonts w:cs="Arial" w:ascii="Arial" w:hAnsi="Arial"/>
          <w:i/>
        </w:rPr>
        <w:t>6 Marks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market information available to an investor is that NICO shares are 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urrently paying a dividend rate of K1.00 per share, dividend rate is to grow at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 constant rate of 6 % per annum and the general shareholders` return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xpectation is 13 %.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equired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Compute the market price of the share.                                          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tabs>
          <w:tab w:val="clear" w:pos="720"/>
          <w:tab w:val="left" w:pos="1632" w:leader="none"/>
        </w:tabs>
        <w:spacing w:lineRule="auto" w:line="36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          (Total 15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uice Manufacturing firm is in the process of increasing its production levels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but faces cash flow challenges. At its Meeting, the board of directors agreed to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aise finances through issuance of a five-year bond.</w:t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tabs>
          <w:tab w:val="left" w:pos="720" w:leader="none"/>
        </w:tabs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lineRule="auto" w:line="360"/>
        <w:ind w:left="1170" w:hanging="4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efine a collable bond.</w:t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24"/>
          <w:szCs w:val="24"/>
        </w:rPr>
        <w:t>(2marks)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lineRule="auto" w:line="360"/>
        <w:ind w:left="1170" w:hanging="45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Describ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reasons why the board would favour issuance of a callable</w:t>
      </w:r>
    </w:p>
    <w:p>
      <w:pPr>
        <w:pStyle w:val="ListParagraph"/>
        <w:tabs>
          <w:tab w:val="left" w:pos="720" w:leader="none"/>
        </w:tabs>
        <w:spacing w:lineRule="auto" w:line="360"/>
        <w:ind w:left="1170" w:hanging="4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bond.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processes that are to be undertaken for the bond issue to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e accepted and get into the public hands. </w:t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1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ey market volatility has of late exposed banks to liquidity risks. 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Explain liquidity risks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asons leading to its occurrence </w:t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ab/>
        <w:t xml:space="preserve">      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he bank can handle deposit drain? 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Discuss how crucial bankers’ acceptances are in international trade. 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table below shows yield on selected securities as at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19.</w:t>
      </w:r>
      <w:r>
        <w:rPr>
          <w:rFonts w:cs="Arial" w:ascii="Arial" w:hAnsi="Arial"/>
          <w:b/>
        </w:rPr>
        <w:t xml:space="preserve"> </w:t>
      </w:r>
    </w:p>
    <w:tbl>
      <w:tblPr>
        <w:tblW w:w="4332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312"/>
      </w:tblGrid>
      <w:tr>
        <w:trPr>
          <w:trHeight w:val="52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Security Ty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ield</w:t>
            </w:r>
          </w:p>
        </w:tc>
      </w:tr>
      <w:tr>
        <w:trPr>
          <w:trHeight w:val="22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91   Day Treasury Bil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80  Day Treasury Bill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70 Day Treasury Bil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 Year corporate bon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sted stock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.0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8.5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3.0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9.0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7.00 %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ble reveals existence of Reverse Yield Gap as at 3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December 2019. Discuss why it occurred.     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what upward slope of yield curve signifies and its justification.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a reason why bond prices fall when interest rates rise.   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Calculate the market price of a discounted bond, given a bond with face value of K1,000,000 payable in three years’ time at a yield to maturity rate of 11.50 %. </w:t>
      </w:r>
    </w:p>
    <w:p>
      <w:pPr>
        <w:pStyle w:val="ListParagraph"/>
        <w:spacing w:lineRule="auto" w:line="360"/>
        <w:ind w:left="7155" w:firstLine="45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c company has just paid a cash dividend of K 2.00 per share and its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shareholders require a return of 16 %. The dividend pay-out rate is to grow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steadily by 8 % per year.</w:t>
      </w:r>
    </w:p>
    <w:p>
      <w:pPr>
        <w:pStyle w:val="ListParagraph"/>
        <w:spacing w:lineRule="auto" w:line="36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ListParagraph"/>
        <w:spacing w:lineRule="auto" w:line="360"/>
        <w:ind w:left="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ListParagraph"/>
        <w:spacing w:lineRule="auto" w:line="36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an investor is to buy 2,500,000 shares now, compute his total capital gain in 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year five.  </w:t>
        <w:tab/>
        <w:tab/>
        <w:tab/>
        <w:tab/>
        <w:tab/>
        <w:t xml:space="preserve">                                      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haracteristics of an organized securities exchange.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are dealers being crucial in the over –the – counter markets.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16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QUES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7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i w:val="false"/>
        <w:b w:val="false"/>
        <w:rFonts w:ascii="Arial" w:hAnsi="Arial" w:eastAsia="Calibri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8">
    <w:lvl w:ilvl="0">
      <w:start w:val="1"/>
      <w:numFmt w:val="lowerRoman"/>
      <w:lvlText w:val="%1)"/>
      <w:lvlJc w:val="righ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lowerRoman"/>
      <w:lvlText w:val="%1)"/>
      <w:lvlJc w:val="right"/>
      <w:pPr>
        <w:tabs>
          <w:tab w:val="num" w:pos="0"/>
        </w:tabs>
        <w:ind w:left="1485" w:hanging="360"/>
      </w:pPr>
      <w:rPr>
        <w:rFonts w:ascii="Arial" w:hAnsi="Arial" w:eastAsia="Calibri" w:cs="Arial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0"/>
        </w:tabs>
        <w:ind w:left="477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33:00Z</dcterms:created>
  <dc:creator>bankers</dc:creator>
  <dc:description/>
  <cp:keywords/>
  <dc:language>en-US</dc:language>
  <cp:lastModifiedBy>Lyness Nkungula</cp:lastModifiedBy>
  <cp:lastPrinted>2009-11-03T11:07:00Z</cp:lastPrinted>
  <dcterms:modified xsi:type="dcterms:W3CDTF">2020-11-20T09:35:00Z</dcterms:modified>
  <cp:revision>3</cp:revision>
  <dc:subject/>
  <dc:title> </dc:title>
</cp:coreProperties>
</file>