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-D2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Friday, 11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distinction between fiscal and monetary policy.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types of fiscal policy.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ways through which government expenditure can be funded. </w:t>
      </w:r>
    </w:p>
    <w:p>
      <w:pPr>
        <w:pStyle w:val="ListParagraph"/>
        <w:autoSpaceDE w:val="false"/>
        <w:spacing w:before="0" w:after="0"/>
        <w:ind w:left="6480" w:firstLine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autoSpaceDE w:val="false"/>
        <w:spacing w:before="0" w:after="0"/>
        <w:ind w:left="6480" w:firstLine="36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autoSpaceDE w:val="false"/>
        <w:spacing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distinction between Malawi’s nominal exchange rates and real exchange rates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4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 relation to international trade, explain David Ricardo’s theory of comparative advantage and Heckscher, Ohlin and Samuelson theory of factor endowment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9"/>
        </w:numPr>
        <w:autoSpaceDE w:val="false"/>
        <w:spacing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sumptions underlying the theory of comparative advantage.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e the effect on short -run aggregate supply (SRAS) of each of the following events. Explain whether it represents a movement along the SRAS curve or a shift of the SRAS curv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ise in the consumer price index (CPI) leads producers to increase output.</w:t>
      </w:r>
    </w:p>
    <w:p>
      <w:pPr>
        <w:pStyle w:val="Normal"/>
        <w:autoSpaceDE w:val="false"/>
        <w:spacing w:lineRule="auto" w:line="276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fall in the price of oil leads producers to increase output. </w:t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ise in legally mandated retirement benefits paid to workers leads producers to reduce output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Explain the equilibrium in the Aggregate Demand–Aggregate Supply Model.</w:t>
      </w:r>
    </w:p>
    <w:p>
      <w:pPr>
        <w:pStyle w:val="Normal"/>
        <w:autoSpaceDE w:val="false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how the short - run Phillips curve illustrates the negative relationship between cyclical unemployment and the actual inflation rate for a given level of the expected inflation rate. 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explain why it is not possible to lend money at a negative nominal rate of interest and how this can pose problems for monetary policy.</w:t>
        <w:tab/>
        <w:t xml:space="preserve">  </w:t>
        <w:tab/>
        <w:t xml:space="preserve">    </w:t>
      </w:r>
      <w:r>
        <w:rPr>
          <w:rFonts w:cs="Arial" w:ascii="Arial" w:hAnsi="Arial"/>
          <w:i/>
        </w:rPr>
        <w:t xml:space="preserve">  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why disinflation is so costly for an economy and mentio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ways that can be enforced to reduce these costs.</w:t>
        <w:tab/>
        <w:tab/>
        <w:tab/>
        <w:tab/>
        <w:tab/>
        <w:t xml:space="preserve"> </w:t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autoSpaceDE w:val="false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 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easons with the illustration of a diagram why the aggregate demand curve is downward sloping.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Assume that there is an increase in the demand for money at every interest rate. Using a diagram, show what effect this will have on the equilibrium interest rate for a given money supply.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what would happen to interest rates and any shift that would take place if the Reserve Bank of Malawi expanded the supply of money by applying a monetary policy.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autoSpaceDE w:val="false"/>
        <w:spacing w:lineRule="auto" w:line="276"/>
        <w:ind w:left="648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why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ethods of calculating GDP produce the same estimate of GDP.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Explain why a K500 million increase in Malawi Government purchases of goods and services will generate a larger rise in real GDP than a MK500 million increase in government transfers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 xml:space="preserve"> (10 marks)</w:t>
      </w:r>
    </w:p>
    <w:p>
      <w:pPr>
        <w:pStyle w:val="Normal"/>
        <w:autoSpaceDE w:val="false"/>
        <w:spacing w:lineRule="auto" w:line="276"/>
        <w:ind w:left="59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that the government places price controls on the market for college professors/lecturers at the University of Malawi by imposing a wage that is lower than the market wag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 the impact of this policy on the quality &amp; production of college degrees.</w:t>
      </w:r>
    </w:p>
    <w:p>
      <w:pPr>
        <w:pStyle w:val="Normal"/>
        <w:autoSpaceDE w:val="false"/>
        <w:spacing w:lineRule="auto" w:line="276"/>
        <w:ind w:left="720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scribe the impact this would have on the overall quality of human capital and economic productivity in Malawi.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 xml:space="preserve">   (1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easures the government can take to correct the situation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5 marks)</w:t>
      </w:r>
    </w:p>
    <w:p>
      <w:pPr>
        <w:pStyle w:val="Normal"/>
        <w:autoSpaceDE w:val="false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35" w:leader="none"/>
        </w:tabs>
        <w:spacing w:lineRule="auto" w:line="276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3735" w:leader="none"/>
        </w:tabs>
        <w:spacing w:lineRule="auto" w:line="276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3735" w:leader="none"/>
        </w:tabs>
        <w:spacing w:lineRule="auto" w:line="276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3735" w:leader="none"/>
        </w:tabs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17:00Z</dcterms:created>
  <dc:creator>bankers</dc:creator>
  <dc:description/>
  <cp:keywords/>
  <dc:language>en-US</dc:language>
  <cp:lastModifiedBy>Lyness Nkungula</cp:lastModifiedBy>
  <cp:lastPrinted>2016-04-20T09:17:00Z</cp:lastPrinted>
  <dcterms:modified xsi:type="dcterms:W3CDTF">2016-11-02T20:17:00Z</dcterms:modified>
  <cp:revision>2</cp:revision>
  <dc:subject/>
  <dc:title/>
</cp:coreProperties>
</file>