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-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1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he derivation of demand for labour, what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assumptions are made?</w:t>
      </w:r>
    </w:p>
    <w:p>
      <w:pPr>
        <w:pStyle w:val="Normal"/>
        <w:ind w:left="7560" w:first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75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otives in the Keynesian liquidity preference theory. </w:t>
      </w:r>
      <w:r>
        <w:rPr>
          <w:rFonts w:cs="Arial" w:ascii="Arial" w:hAnsi="Arial"/>
          <w:i/>
        </w:rPr>
        <w:t>(9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the following factors impact comparative advantage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search and development;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iffs;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  <w:tab/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ation;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hange rate movements;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 endowment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ind w:left="6552" w:firstLine="64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(Total 15 marks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es Human Development Index differ from Human Poverty Index as an index for measuring economic standards?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5 marks) 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ListParagraph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limitations have been identified for Gross Domestic Product per capita as a measure of economic welfare? </w:t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Define “free goods”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How different in contribution, would your work in your home garden be from that of your gardener in the calculation of gross domestic product?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policy changes can an economy adopt, in order to transit from a command system to a mixed system? </w:t>
        <w:tab/>
        <w:tab/>
        <w:tab/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>(10 marks)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5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eflationary policies could a government that follows Keynesian economic principles use?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4 marks) 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Choose and describ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instruments which a Central Bank can use to enforce monetary control.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6 marks) 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Discuss the </w:t>
      </w:r>
      <w:r>
        <w:rPr>
          <w:rFonts w:cs="Arial" w:ascii="Arial" w:hAnsi="Arial"/>
          <w:b/>
          <w:sz w:val="24"/>
          <w:szCs w:val="24"/>
          <w:u w:val="single"/>
        </w:rPr>
        <w:t xml:space="preserve">two </w:t>
      </w:r>
      <w:r>
        <w:rPr>
          <w:rFonts w:cs="Arial" w:ascii="Arial" w:hAnsi="Arial"/>
          <w:sz w:val="24"/>
          <w:szCs w:val="24"/>
        </w:rPr>
        <w:t xml:space="preserve">opposing views of classicals and socialists in defining the role of government in an economy. </w:t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e a graph to explain how spare capacity is important to make the multiplier process work. 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(Total 20 marks)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do transactions with foreign countries or local governments influence money supply? </w:t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5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the aid of a graph explain cost-push inflation. </w:t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9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t</w:t>
      </w:r>
      <w:r>
        <w:rPr>
          <w:rFonts w:cs="Arial" w:ascii="Arial" w:hAnsi="Arial"/>
          <w:b/>
          <w:sz w:val="24"/>
          <w:szCs w:val="24"/>
          <w:u w:val="single"/>
        </w:rPr>
        <w:t>hree</w:t>
      </w:r>
      <w:r>
        <w:rPr>
          <w:rFonts w:cs="Arial" w:ascii="Arial" w:hAnsi="Arial"/>
          <w:sz w:val="24"/>
          <w:szCs w:val="24"/>
        </w:rPr>
        <w:t xml:space="preserve"> causes of this type of inflation.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6 marks) </w:t>
      </w:r>
    </w:p>
    <w:p>
      <w:pPr>
        <w:pStyle w:val="ListParagraph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measure of ‘quantity of money’ is defined based on the fact that it is a medium of exchange? List its components.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a “store of value”, what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advantage and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disadvantage does money carry compared to a piece of plot? 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With the aid of a graph, present key aspects about the Keynesian consumption function. 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 xml:space="preserve">(15 marks) 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</w:t>
        <w:tab/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82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152" w:hanging="504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29:00Z</dcterms:created>
  <dc:creator>bankers</dc:creator>
  <dc:description/>
  <dc:language>en-US</dc:language>
  <cp:lastModifiedBy>lyness</cp:lastModifiedBy>
  <cp:lastPrinted>2010-04-27T18:27:00Z</cp:lastPrinted>
  <dcterms:modified xsi:type="dcterms:W3CDTF">2011-04-19T09:29:00Z</dcterms:modified>
  <cp:revision>2</cp:revision>
  <dc:subject/>
  <dc:title/>
</cp:coreProperties>
</file>