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ECONOMIC ENVIRONMENT (IOBM – D211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aturday, 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-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1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 xml:space="preserve">Describe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conflicts which may be encountered in attaining the macroeconomic goals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b)</w:t>
        <w:tab/>
        <w:t xml:space="preserve">What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ariables are measured via National Income accounting?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c)</w:t>
        <w:tab/>
        <w:t>What is the difference between the black economy and the non-monetized sector of the economy?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Spacing"/>
        <w:spacing w:lineRule="auto" w:line="360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Z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en-ZA"/>
        </w:rPr>
        <w:tab/>
        <w:t xml:space="preserve">    (Total 15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 xml:space="preserve">QUESTION 2 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 xml:space="preserve">List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social indicators that are normally used to measure the quality of life in a country.</w:t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b)</w:t>
        <w:tab/>
        <w:t>Explain the concept of the backward bending individual labor supply curve.</w:t>
      </w:r>
    </w:p>
    <w:p>
      <w:pPr>
        <w:pStyle w:val="Normal"/>
        <w:spacing w:lineRule="auto" w:line="360"/>
        <w:ind w:left="7200"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i/>
        </w:rPr>
        <w:t>(10 marks)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360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Z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en-ZA"/>
        </w:rPr>
        <w:tab/>
        <w:t xml:space="preserve">    (Total 15 marks)</w:t>
      </w:r>
    </w:p>
    <w:p>
      <w:pPr>
        <w:pStyle w:val="NoSpacing"/>
        <w:spacing w:lineRule="auto" w:line="360"/>
        <w:ind w:left="7200" w:hanging="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3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 xml:space="preserve">Describe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ethods of privatization. </w:t>
        <w:tab/>
        <w:tab/>
        <w:tab/>
        <w:tab/>
      </w:r>
      <w:r>
        <w:rPr>
          <w:rFonts w:cs="Arial" w:ascii="Arial" w:hAnsi="Arial"/>
          <w:i/>
        </w:rPr>
        <w:t xml:space="preserve">(6 marks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(b) </w:t>
        <w:tab/>
        <w:t xml:space="preserve">Describe the conventional measure of money M1. </w:t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c)</w:t>
        <w:tab/>
        <w:t xml:space="preserve">Define   the term inflationary financing. </w:t>
        <w:tab/>
        <w:tab/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Relate Modern day credit creation process to the 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 era of the goldsmiths.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5 marks)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  <w:lang w:val="en-ZA"/>
        </w:rPr>
        <w:t xml:space="preserve">    </w:t>
        <w:tab/>
        <w:t xml:space="preserve">    (Total 15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4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</w:rPr>
        <w:t>International competitiveness is affected not only by the exchange rate but also by price fluctuations”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 xml:space="preserve">Define international competitiveness. 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b)</w:t>
        <w:tab/>
        <w:t xml:space="preserve">Explain how exchange rate movements affect a country’s level of competitiveness.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 xml:space="preserve">Explain how theoretically the recent reduction in Malawi’s level of inflation </w:t>
      </w:r>
      <w:r>
        <w:rPr>
          <w:rFonts w:cs="Arial" w:ascii="Arial" w:hAnsi="Arial"/>
          <w:i/>
        </w:rPr>
        <w:t>cetris paribus</w:t>
      </w:r>
      <w:r>
        <w:rPr>
          <w:rFonts w:cs="Arial" w:ascii="Arial" w:hAnsi="Arial"/>
        </w:rPr>
        <w:t xml:space="preserve"> impacted on the relative competitiveness of Malawi’s exports.</w:t>
      </w:r>
    </w:p>
    <w:p>
      <w:pPr>
        <w:pStyle w:val="Normal"/>
        <w:spacing w:lineRule="auto" w:line="360"/>
        <w:ind w:left="720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 xml:space="preserve">(5 marks) 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  <w:lang w:val="en-Z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n-ZA"/>
        </w:rPr>
        <w:t xml:space="preserve">               (Total 15 marks)</w:t>
        <w:tab/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5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r Kwayela earns a monthly salary of K210,000.00 and faces the following income tax regim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68" w:type="dxa"/>
        <w:jc w:val="left"/>
        <w:tblInd w:w="2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</w:tblGrid>
      <w:tr>
        <w:trPr>
          <w:trHeight w:val="33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ome Bracket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x Rate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 - K2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5,001 – K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50,001 – K7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ve K75,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</w:tbl>
    <w:p>
      <w:pPr>
        <w:pStyle w:val="Normal"/>
        <w:spacing w:lineRule="auto" w:line="36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 Demonstrate that the marginal tax rate and the average tax rate for Mr Kwayela are different.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b)</w:t>
        <w:tab/>
        <w:t xml:space="preserve">Present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</w:rPr>
        <w:t xml:space="preserve"> argument from each of the two opposing views on progressive income taxes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(c)       Define tax fraud and explain how tax authorities usually deal with it.      </w:t>
      </w:r>
      <w:r>
        <w:rPr>
          <w:rFonts w:cs="Arial" w:ascii="Arial" w:hAnsi="Arial"/>
          <w:i/>
        </w:rPr>
        <w:t>(6 marks)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6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th the aid of a diagram, explain how supply side factors determine trend economic rate of economic growth.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 xml:space="preserve">(20 marks) </w:t>
      </w:r>
    </w:p>
    <w:p>
      <w:pPr>
        <w:pStyle w:val="NoSpacing"/>
        <w:spacing w:lineRule="auto" w:line="360"/>
        <w:ind w:left="675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Z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en-ZA"/>
        </w:rPr>
        <w:t>QUESTION 7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4"/>
          <w:szCs w:val="24"/>
          <w:lang w:val="en-ZA"/>
        </w:rPr>
      </w:pPr>
      <w:r>
        <w:rPr>
          <w:rFonts w:eastAsia="Calibri" w:cs="Arial" w:ascii="Arial" w:hAnsi="Arial"/>
          <w:b/>
          <w:sz w:val="24"/>
          <w:szCs w:val="24"/>
          <w:lang w:val="en-Z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Using an appropriate graph, illustrate what happens when the phrase “too much money chasing too few goods" is used to characterize an economy. </w:t>
        <w:tab/>
        <w:tab/>
        <w:tab/>
      </w:r>
      <w:r>
        <w:rPr>
          <w:rFonts w:cs="Arial" w:ascii="Arial" w:hAnsi="Arial"/>
          <w:i/>
        </w:rPr>
        <w:t xml:space="preserve">(20 marks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  <w:t xml:space="preserve">      </w:t>
        <w:tab/>
        <w:t xml:space="preserve">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 xml:space="preserve">QUESTION 8 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(a)</w:t>
        <w:tab/>
        <w:t xml:space="preserve"> ‘Money is what money does’ Expound this adage.</w:t>
        <w:tab/>
        <w:tab/>
        <w:tab/>
        <w:t xml:space="preserve"> </w:t>
      </w:r>
      <w:r>
        <w:rPr>
          <w:rFonts w:cs="Arial" w:ascii="Arial" w:hAnsi="Arial"/>
          <w:i/>
          <w:lang w:val="en-GB"/>
        </w:rPr>
        <w:t>(10 Marks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lang w:val="en-GB"/>
        </w:rPr>
        <w:t xml:space="preserve">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b)</w:t>
        <w:tab/>
        <w:t xml:space="preserve"> In the context of the Malawi economy, ascertain the existence of the following     elements of a mixed economy. (</w:t>
      </w:r>
      <w:r>
        <w:rPr>
          <w:rFonts w:cs="Arial" w:ascii="Arial" w:hAnsi="Arial"/>
          <w:i/>
        </w:rPr>
        <w:t>Hint:  use at least 1 example in each case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conomic freedoms.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bsidized production.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vernment-owned infrastructure.</w:t>
        <w:tab/>
        <w:tab/>
        <w:tab/>
        <w:tab/>
        <w:t xml:space="preserve">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vernment-owned financial services.</w:t>
        <w:tab/>
        <w:tab/>
        <w:tab/>
        <w:tab/>
        <w:t xml:space="preserve">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ice controls.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  <w:t xml:space="preserve">      </w:t>
        <w:tab/>
        <w:t xml:space="preserve">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6"/>
          <w:szCs w:val="36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2:00Z</dcterms:created>
  <dc:creator>bankers</dc:creator>
  <dc:description/>
  <cp:keywords/>
  <dc:language>en-US</dc:language>
  <cp:lastModifiedBy>NGanizani</cp:lastModifiedBy>
  <cp:lastPrinted>2010-04-27T18:27:00Z</cp:lastPrinted>
  <dcterms:modified xsi:type="dcterms:W3CDTF">2010-10-29T09:31:00Z</dcterms:modified>
  <cp:revision>4</cp:revision>
  <dc:subject/>
  <dc:title> </dc:title>
</cp:coreProperties>
</file>