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CUSTOMER SERVICE NOV 2010 SOLUTIO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    Customer care is;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the overall package benefits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urce of differentiation from competing products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chanism of customer retentio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ay of creating customer loyalty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ay of maximising positive promotion by customers on the basis of their experience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urce of vital feedback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urce of employee satisfaction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urce of positive employers  branding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b)    Benefit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i)   Retention of existing customer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ii)   enhanced reputation of the organisa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iii)   Competitive advantage in the market pl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iv)  Attraction of new custom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v)  Increased profitabil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vi)   improved staff morale and loyal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vii)   Cost efficienc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s on page 7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    i) Weak infrastructure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ii )  Security fear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iii)  Managing customers expectation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iv)  The internet customers profile is still predominantly young mail professional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b)        Advantages</w:t>
      </w:r>
    </w:p>
    <w:p>
      <w:pPr>
        <w:pStyle w:val="Heading3"/>
        <w:numPr>
          <w:ilvl w:val="0"/>
          <w:numId w:val="0"/>
        </w:numPr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Customers may leave messages after hou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ii) Customers can place orders and perform other transact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iii)  Customers do not have the frustration of unanswered call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iv)  Customers are able to access info at any ti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v)   Customers calls can be swiftly routed to the department they requi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Disadvantages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not carefully structured, customers can be trapped in a never-ending loop of menus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may be frustrated or uncomfortable not being able to talk to a human being.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may not be able to identify the service or department they enquire  and be put through to the wrong pers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       The student should explain the following  points;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Meet and get to know your teammate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)  Try to gain an understanding of the bigger picture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) Learn the lingo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e exactly what is expected of you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nte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    (a)  A customer is an individual or organisation who buys a product or service while a consumer is  the person who used the product and the service or may be affected by its purcha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b) Clients are driven by tension reduction where as customers are driven by needs and benefits they are seeking from a produc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c)   Customers can be nameless to the supplier while as clients require personalise recognition by the suppli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ECTION 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swer should contain the following item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  Your Strateg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t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bili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ti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  Your Peopl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bili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i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tes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iv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  Your customer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stenc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for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s give solution to Question 6 a &amp; b</w:t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and explain five elements of culture and how they affect customer service.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your own opinion, do you think Malawi as a country has a saving culture?             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12"/>
        <w:ind w:left="90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/>
        </w:rPr>
        <w:t xml:space="preserve">          (Total 20 marks)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s give solution to Question 7 a &amp; b</w:t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12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alin the reasons why it is advisable to encourage customers to complain.</w:t>
      </w:r>
    </w:p>
    <w:p>
      <w:pPr>
        <w:pStyle w:val="Normal"/>
        <w:spacing w:lineRule="auto" w:line="312"/>
        <w:ind w:left="720" w:hanging="5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15 marks)</w:t>
      </w:r>
    </w:p>
    <w:p>
      <w:pPr>
        <w:pStyle w:val="Normal"/>
        <w:numPr>
          <w:ilvl w:val="0"/>
          <w:numId w:val="8"/>
        </w:numPr>
        <w:spacing w:lineRule="auto" w:line="312" w:before="0" w:after="0"/>
        <w:ind w:left="720" w:hanging="720"/>
        <w:jc w:val="both"/>
        <w:rPr/>
      </w:pPr>
      <w:r>
        <w:rPr>
          <w:rFonts w:cs="Arial" w:ascii="Arial" w:hAnsi="Arial"/>
        </w:rPr>
        <w:t>Explain the relationship between Customer Care and quality.           (</w:t>
      </w:r>
      <w:r>
        <w:rPr>
          <w:rFonts w:cs="Arial" w:ascii="Arial" w:hAnsi="Arial"/>
          <w:i/>
        </w:rPr>
        <w:t>5 marks)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The following steps should be highlighted and explained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: identify key dimensions of service quali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: set standards for service delive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: set up systems for service delive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: analyse employee training need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: develop training programm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: set up systems to measure and monitor succ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: set up performance related pay and recognition system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231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ZA"/>
    </w:rPr>
  </w:style>
  <w:style w:type="character" w:styleId="FooterChar">
    <w:name w:val="Footer Char"/>
    <w:basedOn w:val="DefaultParagraphFont"/>
    <w:qFormat/>
    <w:rPr>
      <w:sz w:val="22"/>
      <w:szCs w:val="22"/>
      <w:lang w:val="en-Z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en-Z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color w:val="4F81BD"/>
      <w:sz w:val="26"/>
      <w:szCs w:val="26"/>
      <w:lang w:val="en-ZA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4F81BD"/>
      <w:sz w:val="22"/>
      <w:szCs w:val="22"/>
      <w:lang w:val="en-ZA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ZA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243F60"/>
      <w:sz w:val="22"/>
      <w:szCs w:val="22"/>
      <w:lang w:val="en-ZA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i/>
      <w:iCs/>
      <w:color w:val="243F60"/>
      <w:sz w:val="22"/>
      <w:szCs w:val="22"/>
      <w:lang w:val="en-ZA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2"/>
      <w:szCs w:val="22"/>
      <w:lang w:val="en-ZA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olor w:val="404040"/>
      <w:lang w:val="en-ZA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olor w:val="404040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5:00Z</dcterms:created>
  <dc:creator>Cbello</dc:creator>
  <dc:description/>
  <cp:keywords/>
  <dc:language>en-US</dc:language>
  <cp:lastModifiedBy>NGanizani</cp:lastModifiedBy>
  <dcterms:modified xsi:type="dcterms:W3CDTF">2010-11-09T09:44:00Z</dcterms:modified>
  <cp:revision>4</cp:revision>
  <dc:subject/>
  <dc:title/>
</cp:coreProperties>
</file>