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</w:t>
        <w:tab/>
        <w:t xml:space="preserve">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Wednes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14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23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 </w:t>
        <w:tab/>
        <w:t xml:space="preserve">Discuss the concept of ‘internal customer’ in light of delivery of service to satisfy the customer.                                         </w:t>
        <w:tab/>
        <w:tab/>
        <w:tab/>
        <w:t xml:space="preserve">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b) </w:t>
        <w:tab/>
        <w:t xml:space="preserve">You have recently joined a financial institution and have been advised that the recent internal audit report has poorly rated the complaint management process with a specific comment, ‘the organisation does not see the customer complaint process as an opportunity’. What specific shortfalls would you be looking for to confirm the above statement?              </w:t>
        <w:tab/>
        <w:t xml:space="preserve">                      </w:t>
      </w:r>
      <w:r>
        <w:rPr>
          <w:rFonts w:cs="Arial" w:ascii="Arial" w:hAnsi="Arial"/>
          <w:i/>
          <w:sz w:val="24"/>
          <w:szCs w:val="24"/>
        </w:rPr>
        <w:t>(7 marks)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4"/>
          <w:szCs w:val="24"/>
        </w:rPr>
        <w:t>Total 15 marks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what ways would the service quality model help banks in Malawi improve and maintain the quality of their service?</w:t>
        <w:tab/>
        <w:t xml:space="preserve"> </w:t>
      </w:r>
      <w:r>
        <w:rPr>
          <w:rFonts w:cs="Arial" w:ascii="Arial" w:hAnsi="Arial"/>
          <w:i/>
        </w:rPr>
        <w:t xml:space="preserve">                                                   (15 marks)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advancement of technology has enabled banks to manage e-relationships with customers. 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f the guiding principles that banks should adopt in managing e-relationships.                                                                  </w:t>
      </w:r>
      <w:r>
        <w:rPr>
          <w:rFonts w:cs="Arial" w:ascii="Arial" w:hAnsi="Arial"/>
          <w:i/>
        </w:rPr>
        <w:t>(15 marks)</w:t>
      </w:r>
      <w:r>
        <w:rPr>
          <w:rFonts w:cs="Arial" w:ascii="Arial" w:hAnsi="Arial"/>
        </w:rPr>
        <w:t xml:space="preserve">                                                                                                    </w:t>
        <w:tab/>
        <w:tab/>
        <w:tab/>
        <w:tab/>
        <w:t xml:space="preserve"> </w:t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hanging="0"/>
        <w:jc w:val="both"/>
        <w:rPr/>
      </w:pPr>
      <w:r>
        <w:rPr>
          <w:rFonts w:cs="Arial" w:ascii="Arial" w:hAnsi="Arial"/>
        </w:rPr>
        <w:t xml:space="preserve">In the past, banks operated in a world they took for granted. Detail the features that characterized the operating environment for banks which did not compel banks to consider a customer-focused approach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iting an organization that you are familiar with, discuss with practical examples how well or otherwise that organization applies the determinants of service qualit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ivery of service involves working together as a team within and across departments. Describ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a successful team.                       </w:t>
        <w:tab/>
        <w:t xml:space="preserve">                                                                                    </w:t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ontline staff plays an important role in the delivery of service to customers. Discuss the forms of behaviour that would create vital first impressions when greeting customers.                                                        </w:t>
      </w:r>
      <w:r>
        <w:rPr>
          <w:rFonts w:cs="Arial" w:ascii="Arial" w:hAnsi="Arial"/>
        </w:rPr>
        <w:t xml:space="preserve">         </w:t>
        <w:tab/>
        <w:tab/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ivering excellent customer support brings substantial benefits to organizations and employees who work for such organization. Write a report to your line manager highlighting some of the benefits banks can derive from quality customer support. </w:t>
        <w:tab/>
        <w:tab/>
        <w:tab/>
        <w:t xml:space="preserve">        </w:t>
        <w:tab/>
        <w:tab/>
        <w:tab/>
        <w:tab/>
        <w:tab/>
        <w:tab/>
        <w:t xml:space="preserve">          (</w:t>
      </w:r>
      <w:r>
        <w:rPr>
          <w:rFonts w:cs="Arial" w:ascii="Arial" w:hAnsi="Arial"/>
          <w:b/>
        </w:rPr>
        <w:t>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nt on the following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spacing w:lineRule="auto" w:line="276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 xml:space="preserve">Value chain                                                                      </w:t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                       </w:t>
      </w:r>
    </w:p>
    <w:p>
      <w:pPr>
        <w:pStyle w:val="NoSpacing"/>
        <w:numPr>
          <w:ilvl w:val="0"/>
          <w:numId w:val="3"/>
        </w:numPr>
        <w:spacing w:lineRule="auto" w:line="276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>Confidentiality</w:t>
        <w:tab/>
        <w:tab/>
        <w:t xml:space="preserve">    </w:t>
        <w:tab/>
        <w:tab/>
        <w:tab/>
        <w:tab/>
        <w:t xml:space="preserve">         </w:t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numPr>
          <w:ilvl w:val="0"/>
          <w:numId w:val="3"/>
        </w:numPr>
        <w:spacing w:lineRule="auto" w:line="276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 xml:space="preserve">Culture                                                                            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Service Level Agreement (SLA)                                       </w:t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Spacing"/>
        <w:spacing w:lineRule="auto" w:line="276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ab/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10" w:right="1531" w:gutter="0" w:header="720" w:top="107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8:00Z</dcterms:created>
  <dc:creator>NGanizani</dc:creator>
  <dc:description/>
  <cp:keywords/>
  <dc:language>en-US</dc:language>
  <cp:lastModifiedBy>NGanizani</cp:lastModifiedBy>
  <dcterms:modified xsi:type="dcterms:W3CDTF">2011-04-22T07:18:00Z</dcterms:modified>
  <cp:revision>4</cp:revision>
  <dc:subject/>
  <dc:title/>
</cp:coreProperties>
</file>