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REDIT RISK ASSESSMENT 2 (IOBM – AD303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unday, 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May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two companies, both of which have given you debentures to secure their debts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A is a manufacturer of garden furniture that is sold to large stores. The company has the following facilities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6"/>
        </w:numPr>
        <w:spacing w:lineRule="auto" w:line="276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draft    K600,000</w:t>
      </w:r>
    </w:p>
    <w:p>
      <w:pPr>
        <w:pStyle w:val="NoSpacing"/>
        <w:numPr>
          <w:ilvl w:val="1"/>
          <w:numId w:val="6"/>
        </w:numPr>
        <w:spacing w:lineRule="auto" w:line="276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n            K430,000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B is a recycling company of non-toxic waste, which has 30% of its business with the local authority and the rest with local companies / individuals. The current borrowing level is as follows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3"/>
        </w:numPr>
        <w:spacing w:lineRule="auto" w:line="276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draft    K100,000</w:t>
      </w:r>
    </w:p>
    <w:p>
      <w:pPr>
        <w:pStyle w:val="NoSpacing"/>
        <w:numPr>
          <w:ilvl w:val="1"/>
          <w:numId w:val="3"/>
        </w:numPr>
        <w:spacing w:lineRule="auto" w:line="276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n          K150,000</w:t>
      </w:r>
    </w:p>
    <w:p>
      <w:pPr>
        <w:pStyle w:val="NoSpacing"/>
        <w:numPr>
          <w:ilvl w:val="1"/>
          <w:numId w:val="3"/>
        </w:numPr>
        <w:spacing w:lineRule="auto" w:line="276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ice discounting facility of K300,000</w:t>
      </w:r>
    </w:p>
    <w:p>
      <w:pPr>
        <w:pStyle w:val="NoSpacing"/>
        <w:numPr>
          <w:ilvl w:val="1"/>
          <w:numId w:val="3"/>
        </w:numPr>
        <w:spacing w:lineRule="auto" w:line="276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re Purchase facilities as per the balance sheet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 of them have provided you with their most recent balance sheet as follows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 (K000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B (K000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 Asse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to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 Liab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e Credito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ice Discount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re Purch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draf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ion ta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ecur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liab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xed Asse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hold building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sehold proper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 &amp; Machine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hicl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um Term Liab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lo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re Purch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s lo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required to calculate a breakdown of the security with comments to support your discount figures.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  <w:t xml:space="preserve">    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ming is a significant economic sector in Malawi. Accordingly, banks have also positioned themselves in order to provide correct financing requirements to farmers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iscuss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basic considerations that a lending Officer would need to bear in mind when looking at the balance sheet of a farmer.  </w:t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eight</w:t>
      </w:r>
      <w:r>
        <w:rPr>
          <w:rFonts w:cs="Arial" w:ascii="Arial" w:hAnsi="Arial"/>
          <w:sz w:val="24"/>
          <w:szCs w:val="24"/>
        </w:rPr>
        <w:t xml:space="preserve"> reasons why businesses fail.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(Total 15 marks)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are and contrast factoring with invoice discounting, including their advantages and disadvantages.  </w:t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>(40 MARKS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Internal factors and External factors that influence Credit Risk.  </w:t>
      </w:r>
    </w:p>
    <w:p>
      <w:pPr>
        <w:pStyle w:val="NoSpacing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how Letters of Credit work as a form of finance. </w:t>
        <w:tab/>
        <w:t xml:space="preserve">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Debenture and mention its contents.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Distinguish between Bankers Acceptance and Bill of Exchange.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Explain how collateral is different from security.                         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practical examples, discuss characteristics of good collateral.      </w:t>
      </w:r>
      <w:r>
        <w:rPr>
          <w:rFonts w:cs="Arial" w:ascii="Arial" w:hAnsi="Arial"/>
          <w:i/>
          <w:sz w:val="24"/>
          <w:szCs w:val="24"/>
        </w:rPr>
        <w:t>(18 marks)</w:t>
      </w:r>
    </w:p>
    <w:p>
      <w:pPr>
        <w:pStyle w:val="NoSpacing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are and contrast th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major forms of lease Finance.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Spacing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at least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things that you would consider for successful negotiation with a customer or a supplier.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4 marks)</w:t>
      </w:r>
    </w:p>
    <w:p>
      <w:pPr>
        <w:pStyle w:val="NoSpacing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2286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.8pt" to="431.95pt,1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eastAsia="Times New Roman" w:cs="Arial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i w:val="false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21:00Z</dcterms:created>
  <dc:creator>bankers</dc:creator>
  <dc:description/>
  <cp:keywords/>
  <dc:language>en-US</dc:language>
  <cp:lastModifiedBy>Nitta Ganizani</cp:lastModifiedBy>
  <cp:lastPrinted>2015-04-27T15:59:00Z</cp:lastPrinted>
  <dcterms:modified xsi:type="dcterms:W3CDTF">2015-04-27T13:59:00Z</dcterms:modified>
  <cp:revision>3</cp:revision>
  <dc:subject/>
  <dc:title/>
</cp:coreProperties>
</file>