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Date:  Saturday, 5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 2012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p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 xml:space="preserve">Section A contains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questions, each question carries 15 marks. You 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required to answer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ALL </w:t>
      </w:r>
      <w:r>
        <w:rPr>
          <w:rFonts w:cs="Arial" w:ascii="Arial" w:hAnsi="Arial"/>
          <w:bCs/>
          <w:sz w:val="24"/>
          <w:szCs w:val="24"/>
        </w:rPr>
        <w:t>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A</w:t>
        <w:tab/>
        <w:tab/>
        <w:tab/>
        <w:tab/>
        <w:tab/>
        <w:tab/>
        <w:t>(6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ffusion of innovation can be described as the process by which an innovation is communicated over time among individuals within the society. Mentio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elements which are significant to the diffusion process.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ing an </w:t>
      </w:r>
      <w:r>
        <w:rPr>
          <w:rFonts w:cs="Arial" w:ascii="Arial" w:hAnsi="Arial"/>
          <w:b/>
          <w:sz w:val="24"/>
          <w:szCs w:val="24"/>
        </w:rPr>
        <w:t>example</w:t>
      </w:r>
      <w:r>
        <w:rPr>
          <w:rFonts w:cs="Arial" w:ascii="Arial" w:hAnsi="Arial"/>
          <w:sz w:val="24"/>
          <w:szCs w:val="24"/>
        </w:rPr>
        <w:t xml:space="preserve"> of a product under each concept, explain the difference between the production concept and the product concept?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have been approached by one of the Commercial Banks to help them in segmenting their market. </w:t>
      </w:r>
    </w:p>
    <w:p>
      <w:pPr>
        <w:pStyle w:val="ListParagraph"/>
        <w:numPr>
          <w:ilvl w:val="0"/>
          <w:numId w:val="8"/>
        </w:numPr>
        <w:ind w:left="753" w:hanging="753"/>
        <w:jc w:val="both"/>
        <w:rPr/>
      </w:pPr>
      <w:r>
        <w:rPr>
          <w:rFonts w:cs="Arial" w:ascii="Arial" w:hAnsi="Arial"/>
          <w:sz w:val="24"/>
          <w:szCs w:val="24"/>
        </w:rPr>
        <w:t>Firstly, what do you understand by segmentation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75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753" w:hanging="7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riteria for effective targeting of markets</w:t>
        <w:tab/>
        <w:t xml:space="preserve">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stinct ways of culture learning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re marketers more interested in the married working woman?</w:t>
        <w:tab/>
      </w:r>
      <w:r>
        <w:rPr>
          <w:rFonts w:cs="Arial" w:ascii="Arial" w:hAnsi="Arial"/>
          <w:i/>
          <w:sz w:val="24"/>
          <w:szCs w:val="24"/>
        </w:rPr>
        <w:t xml:space="preserve">      (3 marks)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basic functions provided by the family that are relevant in consumer behavior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marketing researchers use the following two techniques  in identifying and measuring the impact of opinion leaders on consumer behavior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designing method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3 mark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ey informant method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3 marks)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difference between the expected self-image and the ought-to self image in personality? 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ECTION B </w:t>
        <w:tab/>
        <w:tab/>
        <w:tab/>
        <w:tab/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is known that products that are new do not have a potential for consumer acceptance. </w:t>
      </w:r>
    </w:p>
    <w:p>
      <w:pPr>
        <w:pStyle w:val="Normal"/>
        <w:numPr>
          <w:ilvl w:val="0"/>
          <w:numId w:val="2"/>
        </w:numPr>
        <w:ind w:left="720" w:hanging="630"/>
        <w:jc w:val="both"/>
        <w:rPr/>
      </w:pPr>
      <w:r>
        <w:rPr>
          <w:rFonts w:cs="Arial" w:ascii="Arial" w:hAnsi="Arial"/>
          <w:sz w:val="24"/>
          <w:szCs w:val="24"/>
        </w:rPr>
        <w:t>Giving clear examples, explain how the following product characteristics could influence purchase decision of a new product:</w:t>
      </w:r>
    </w:p>
    <w:p>
      <w:pPr>
        <w:pStyle w:val="Normal"/>
        <w:numPr>
          <w:ilvl w:val="0"/>
          <w:numId w:val="7"/>
        </w:numPr>
        <w:ind w:left="19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e advantage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7"/>
        </w:numPr>
        <w:ind w:left="19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tibility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7"/>
        </w:numPr>
        <w:ind w:left="19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xity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7"/>
        </w:numPr>
        <w:ind w:left="19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bility.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(4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ing a clear examples provide an explanation that support the notion that motivation is both positive and negative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4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has been noted that for certain purchase situations, some consumers do not engage in pre purchase decision processes like problem recognition and information search and evaluations. Giv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ractical examples of such situations where the consumer does not engage in pre purchase decision processes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(12 marks)</w:t>
      </w:r>
    </w:p>
    <w:p>
      <w:pPr>
        <w:pStyle w:val="Normal"/>
        <w:numPr>
          <w:ilvl w:val="0"/>
          <w:numId w:val="1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ce consumers have recognized the existence of a problem, and assuming there are no constraints preventing further behavior, they move to the next stage of information search. Outline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benefits of searching for information in the decision making process.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8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model?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one reasons why models are developed in consumer behavior.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9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lated factor concerning product set up and use has to do with the product or service warranty. </w:t>
      </w:r>
    </w:p>
    <w:p>
      <w:pPr>
        <w:pStyle w:val="Normal"/>
        <w:numPr>
          <w:ilvl w:val="0"/>
          <w:numId w:val="5"/>
        </w:numPr>
        <w:ind w:left="153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entio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benefits that an effective warranty can offer to the consumer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6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ind w:left="153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ers must use the warranty as a defensive weapon in the post purchase period. Give an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components of a properly administered warranty.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numPr>
          <w:ilvl w:val="0"/>
          <w:numId w:val="3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understand by consumerism?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3"/>
        </w:numPr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id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amples of Acts which are a legislative response to consumerism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influences on business buyers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urchasing process involves not only the purchase decision but also activities directly associated with the purchase. Explain to the General Manager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(personal or social) why people go out for shopping.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D OF EXAMINATION PAPER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 qualification examined by the Institute of Bankers in Malawi</w:t>
      <w:tab/>
      <w:t xml:space="preserve">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150" w:hanging="360"/>
      </w:pPr>
      <w:rPr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99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53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3:00Z</dcterms:created>
  <dc:creator>User</dc:creator>
  <dc:description/>
  <cp:keywords/>
  <dc:language>en-US</dc:language>
  <cp:lastModifiedBy>lyness</cp:lastModifiedBy>
  <dcterms:modified xsi:type="dcterms:W3CDTF">2012-04-19T13:35:00Z</dcterms:modified>
  <cp:revision>3</cp:revision>
  <dc:subject/>
  <dc:title>IOB CONSUMER BEHAVIOUR EXAMS 2012</dc:title>
</cp:coreProperties>
</file>