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UMER BEHAVIOUR MAY 2013 SOLUTION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A: 15 MARK QUESTION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 Diffusion of innovation is the process by which an innovation is communicated over time among the individuals within the society who comprise the target market. (3 mark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 The four factors to consider are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dibility of the communication medium: to reduce the perceived risk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active nature of the communication medium: so that doubts and questions can be addressed to reduce risk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nion leaders need to be identified: because they tend to seek information about the innovation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rientation of the society: it can have values and norms about the tradition and change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each one 3 mark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2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value is defined as the ratio between the customer’s perceived benefits and the resources used to obtain those benefits.</w:t>
        <w:tab/>
        <w:tab/>
        <w:t>3 marks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tegories of customers according to customer pyrami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tinum tier: heavy users, not price sensitive, willing to try new offering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ld tier: heavy users, not as profitable, more price sensitive, ask for discounts, likely to buy from several supplier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ron tier: their spending volume and profitability do not merit special treatment from compan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d tier: these cost the company money for they claim more attention, spread more negative word of mouth. (3 marks each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3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hree self orientations ar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ciple oriented: consumer choices motivated by their beliefs rather than desires for approval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us oriented: consumer choices are guided by actions, approval and opinion of other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on oriented: consumer choices motivated by a desire for social or physical activity, variety and risk taking (each is 2 marks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hree demographic characteristics would be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e: like children being encouraged to open a savings account where they would be depositing coins collected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cupation: Like creating special accounts for lawyers, doctors, lecturers, student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ome: like having special accounts for the upper class, the middle class and the lower clas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characteristics include education, sex, marital status etc…….each 3 marks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4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umanitarianism is when people are generous and give to those in need. They support with passion. They emphasize and are charitable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erences between values and beliefs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ues are relatively few in  number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ues serve as a guide for culturally appropriate behavior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ues are enduring/difficult to change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ues are not tied to specific objects or situations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ues are widely accepted by the members of the society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 three, two marks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culturation is learning of one’s own culture while acculturation is learning of new or foreign culture. Each 3 marks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TION B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5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aggard is the last group of people who adopt an innovation after the innovators, early adopters, early majority, late majority and laggards (2 marks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hree product innovations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nuous innovation: has the least disruptive influence on established patterns. It involves the introduction of a modified product rather than a loyalty new product. Examples include the redesigned Toyota camry and the latest version of Microsoft power point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namically continuous innovation: somewhat more disruptive but still does not alter established behavior patterns. It may involve the creation of a new product. Examples include compact disk players, antilock automobile brakes, erasable ink and disposable diapers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ntinuous innovation: requires consumers to adopt new behavior patterns. Examples include airplanes, computers, TV et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ould be birth of a child, death in family, divorce, significant career promotion, growing up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hree groups by Karen are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iant individuals: those who move towards others. They desire to be loved, wanted and appreciated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gressive individuals: those who move against others. They excel to win and win admiration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ached individuals: those who move away from others. They desire independence, self-reliance and individualism or freedo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ur characteristics of materialistic people a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especially value acquiring and showing off possession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self-centered and selfis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seek lifestyles full of possession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many possessions do not give them satisfacti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7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Decision rules are said to be non-compensatory when good performance on one evaluative criterion does not offset or compensate for poor performance on another evaluative criterion of the brand.</w:t>
        <w:tab/>
        <w:tab/>
        <w:tab/>
        <w:tab/>
        <w:tab/>
        <w:t xml:space="preserve">(2 marks)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gure and ground principle: a person singles out an item as the background and may focus his/her attention on the figure and give it some meaning. Like seeing a verse in a picture or the two faces.</w:t>
        <w:tab/>
        <w:tab/>
        <w:tab/>
        <w:tab/>
        <w:t>(3 marks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people reduce perceived risk in a purchase occasion:</w:t>
        <w:tab/>
        <w:t>(each 2 marks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y brand with testimonials, endorsements by an expert or celebri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brand that has been used befor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y a major, well-known brand and rely on its reputation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y brand that has been tasted and proved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y brand that is offering guarante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d by governme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8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ther name is direct marketing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wo expectations from the following three each 2 mark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ature and performance of the product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st and efforts to be expended before obtaining the direct product or benefit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ocial benefits or cost accruing the consumers as a result of the purchase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ve benefits of telecommunication based merchandising ar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creased emphasis on consumer self-identity leading to a desire to consider more items than a store can displa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gher proportion of women who have less time to shop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d leisure time pursuits of self-development and creative expression which allows less time to shop in store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ater demand for specialty products that are difficult most shopping centre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id acceptance of new technology so going for technological merchandising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d popularity of such recent innovations as pay back phones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o things a customer may do when the need is not immediate or when product is not obvious are the following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heightened attention: become more receptive to information relating to product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vely search for information: any information that may improve decision making and reduce risk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52:00Z</dcterms:created>
  <dc:creator>User</dc:creator>
  <dc:description/>
  <cp:keywords/>
  <dc:language>en-US</dc:language>
  <cp:lastModifiedBy>Nitta Ganizani</cp:lastModifiedBy>
  <dcterms:modified xsi:type="dcterms:W3CDTF">2013-05-07T14:31:00Z</dcterms:modified>
  <cp:revision>3</cp:revision>
  <dc:subject/>
  <dc:title/>
</cp:coreProperties>
</file>