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CUSTOMER RELATIONSHIP MANAGEMENT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IOBM – D21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May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0pt" to="460.4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</w:rPr>
        <w:t>SECTION A</w:t>
        <w:tab/>
        <w:tab/>
        <w:tab/>
        <w:t>(6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scuss, with examples,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reasons how CRM is increasingly a critical asset in achieving success in a bank.</w:t>
        <w:tab/>
        <w:tab/>
        <w:tab/>
        <w:tab/>
        <w:t xml:space="preserve">                   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Discuss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aspects through which the internet technology has impacted upon the manner that customer relations management is conducted within the banking environment.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</w:t>
        <w:tab/>
        <w:t xml:space="preserve">           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nsaction marketing, as part of traditional banking, is concerned with the exchange between a bank and its customers; with emphasis being on satisfying a customer’s needs. However, through loyalty and relationships, banks are moving into creating lifetime value for their customer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Compare and contrast ‘transaction marketing’ to ‘relationship marketing’, giving at least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aspects.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Briefly describe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of the following terms as they related to CRM: </w:t>
      </w:r>
    </w:p>
    <w:p>
      <w:pPr>
        <w:pStyle w:val="ListParagraph"/>
        <w:ind w:left="720" w:hanging="63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customer relationship management [e-CRM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-to-Business transactions [B2B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mining [DM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time value [LTV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circles [QCs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in time [JIT]</w:t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6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ous improvement [CI]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(Total 15 marks)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TION B                    (40 MARKS)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NY TWO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CRM which creates and heightens 'the moments of truth' or 'customer lifetime value (CLV) with customers (Payne, Christopher, Clark &amp; Peck, 2001), involves four rational steps critical to the implementation of a viable CRM strategy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</w:rPr>
        <w:t xml:space="preserve">Discuss the </w:t>
      </w:r>
      <w:r>
        <w:rPr>
          <w:rFonts w:eastAsia="Calibri" w:cs="Arial" w:ascii="Arial" w:hAnsi="Arial"/>
          <w:b/>
          <w:u w:val="single"/>
        </w:rPr>
        <w:t>four</w:t>
      </w:r>
      <w:r>
        <w:rPr>
          <w:rFonts w:eastAsia="Calibri" w:cs="Arial" w:ascii="Arial" w:hAnsi="Arial"/>
        </w:rPr>
        <w:t xml:space="preserve"> steps and their objectives purposes.</w:t>
        <w:tab/>
        <w:t xml:space="preserve">           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a report format, contrast the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key functions between the traditional and the new Customer Relationship Management roles in banking.    </w:t>
      </w:r>
      <w:r>
        <w:rPr>
          <w:rFonts w:cs="Arial" w:ascii="Arial" w:hAnsi="Arial"/>
          <w:b/>
          <w:bCs/>
        </w:rPr>
        <w:t xml:space="preserve">                    (Total 20 marks)</w:t>
      </w:r>
    </w:p>
    <w:p>
      <w:pPr>
        <w:pStyle w:val="Normal"/>
        <w:tabs>
          <w:tab w:val="clear" w:pos="720"/>
          <w:tab w:val="left" w:pos="8100" w:leader="none"/>
        </w:tabs>
        <w:autoSpaceDE w:val="false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100" w:leader="none"/>
        </w:tabs>
        <w:autoSpaceDE w:val="false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iscuss in a correct order,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key interventions you as a Customer Relations Manager would undertake as part of service quality improvement aimed at enhancing "right first time" customer focus?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part of effective CRM the need for enfranchising service or frontline employees is increasingly important in modern bank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360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riefly define the concept of  "service workers enfranchisement" </w:t>
        <w:tab/>
        <w:t xml:space="preserve">   </w:t>
      </w:r>
      <w:r>
        <w:rPr>
          <w:rFonts w:cs="Arial" w:ascii="Arial" w:hAnsi="Arial"/>
          <w:bCs/>
          <w:i/>
          <w:sz w:val="24"/>
          <w:szCs w:val="24"/>
        </w:rPr>
        <w:t>(5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360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riefly explain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bCs/>
          <w:sz w:val="24"/>
          <w:szCs w:val="24"/>
        </w:rPr>
        <w:t xml:space="preserve"> possible reasons why the implementation of “service workers enfranchisement” is a challenge in banking. </w:t>
        <w:tab/>
        <w:tab/>
        <w:tab/>
        <w:t xml:space="preserve">           </w:t>
      </w:r>
      <w:r>
        <w:rPr>
          <w:rFonts w:cs="Arial" w:ascii="Arial" w:hAnsi="Arial"/>
          <w:bCs/>
          <w:i/>
          <w:sz w:val="24"/>
          <w:szCs w:val="24"/>
        </w:rPr>
        <w:t>(15 marks)</w:t>
      </w:r>
    </w:p>
    <w:p>
      <w:pPr>
        <w:pStyle w:val="Normal"/>
        <w:autoSpaceDE w:val="false"/>
        <w:ind w:left="648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ND OF EXAMINATION PAPER</w:t>
      </w:r>
      <w:r>
        <w:rPr>
          <w:rFonts w:cs="Arial" w:ascii="Arial" w:hAnsi="Arial"/>
          <w:i/>
        </w:rPr>
        <w:t xml:space="preserve">     </w:t>
      </w:r>
      <w:r>
        <w:rPr>
          <w:rFonts w:cs="Arial" w:ascii="Arial" w:hAnsi="Arial"/>
        </w:rPr>
        <w:tab/>
        <w:t xml:space="preserve"> 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9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1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Corbel" w:hAnsi="Corbel" w:eastAsia="Calibri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3:00Z</dcterms:created>
  <dc:creator>bankers</dc:creator>
  <dc:description/>
  <dc:language>en-US</dc:language>
  <cp:lastModifiedBy>lyness</cp:lastModifiedBy>
  <cp:lastPrinted>2012-10-22T11:01:00Z</cp:lastPrinted>
  <dcterms:modified xsi:type="dcterms:W3CDTF">2013-04-22T08:03:00Z</dcterms:modified>
  <cp:revision>2</cp:revision>
  <dc:subject/>
  <dc:title/>
</cp:coreProperties>
</file>