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BJECT:  CUSTOMER RELATIONSHIP MANAGEMENT</w:t>
      </w:r>
    </w:p>
    <w:p>
      <w:pPr>
        <w:pStyle w:val="Normal"/>
        <w:autoSpaceDE w:val="false"/>
        <w:ind w:left="720" w:firstLine="7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(I0BM – D21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Wednesday, 17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7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Time Allocated: 3 hours (13:30 – 16:30 Hours)</w:t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SECTION A (60 MARKS)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swer </w:t>
      </w:r>
      <w:r>
        <w:rPr>
          <w:rFonts w:cs="Arial" w:ascii="Arial" w:hAnsi="Arial"/>
          <w:b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t is widely agreed by professional marketers that effective customer profiling is the cornerstone of effective market segmentation and targeting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do you understand by ‘customer profiling’?</w:t>
        <w:tab/>
        <w:tab/>
        <w:tab/>
        <w:t xml:space="preserve">  </w:t>
        <w:tab/>
        <w:t xml:space="preserve">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ey benefits why customer profiling important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>(10 marks)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0" w:after="200"/>
        <w:ind w:left="644" w:hanging="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The Malawi Financial Bank (MFB) is considered to be a key player in the banking industry in Malawi. But recently the bank lost 10% of its market share to new players who have recently entered the market. In an attempt to resolve the problem, the bank has set an important key objective; to gain competitive advantage over its competitors. As the Customer Relationship Officer of the bank you have been requested to prepare a report on how the Bank can regain its competitive advantage over its competitors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key strategies that can be used by the bank in your report.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utlin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ways through which technological developments have affected the financial sector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with examples th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dvantages and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disadvantages of computer technology in the banking industry by sighting an example of your choic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clear" w:pos="720"/>
          <w:tab w:val="left" w:pos="930" w:leader="none"/>
        </w:tabs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anaging customer relations is one of the challenges facing organizations. The environment is changing at a faster pace and new customer demands are emerging. Organizations are also developing new ways of responding to customer demands such as consumerism, Ethical responsibilities, social responsibilities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rite short notes on the following emerging themes.</w:t>
      </w:r>
    </w:p>
    <w:p>
      <w:pPr>
        <w:pStyle w:val="ListParagraph"/>
        <w:numPr>
          <w:ilvl w:val="0"/>
          <w:numId w:val="10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Consumerism </w:t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>Ethical Responsibility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>Social responsibility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(3 marks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activities that an organization may engage in order to establish and build customer relations.</w:t>
        <w:tab/>
        <w:tab/>
        <w:tab/>
        <w:tab/>
        <w:tab/>
        <w:tab/>
        <w:t xml:space="preserve">      </w:t>
        <w:tab/>
        <w:t xml:space="preserve">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20"/>
          <w:tab w:val="left" w:pos="930" w:leader="none"/>
        </w:tabs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n effective customer relationship management (CRM) program can be considered as   one of the cutting edge innovations that effective organisation focus on to stay above competitio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 xml:space="preserve">Outlin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ways in which a Commercial Bank could utilise customer relationship management to stay in competition.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key challenges to an effective customer relationship management program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15 marks)</w:t>
      </w:r>
    </w:p>
    <w:p>
      <w:pPr>
        <w:pStyle w:val="Normal"/>
        <w:spacing w:lineRule="auto" w:line="276"/>
        <w:ind w:left="432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leading financial Institution is intending to develop an effective customer relationship management (CRM) strategy. You have been engaged as a consultant to assist in this process. Advise the institution on how it can develop such as effective CRM strateg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You work for a modern commercial bank and you have just been approached by a business traveler who has a complaint about the level of service which she has just experienced. You have figured out that the main emphasis of her complaint was lack of informatio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are the practical approaches which could be undertaken by this bank to improve its standard of customer care?</w:t>
        <w:tab/>
        <w:tab/>
        <w:tab/>
        <w:tab/>
      </w:r>
      <w:r>
        <w:rPr>
          <w:rFonts w:cs="Arial" w:ascii="Arial" w:hAnsi="Arial"/>
          <w:i/>
        </w:rPr>
        <w:t xml:space="preserve">           (10  marks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the practical steps in establishing an effective customer care programme.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do you understand by the term Total Quality Management (TQM) in customer service sectors?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escrib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ways on how the bank can achieve TQM</w:t>
        <w:tab/>
        <w:tab/>
        <w:t xml:space="preserve"> </w:t>
      </w:r>
      <w:r>
        <w:rPr>
          <w:rFonts w:cs="Arial" w:ascii="Arial" w:hAnsi="Arial"/>
          <w:i/>
        </w:rPr>
        <w:t>(15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Corbel" w:hAnsi="Corbel" w:eastAsia="Calibri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3399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kimlinksunlinked">
    <w:name w:val="skimlinks-unlink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7:00Z</dcterms:created>
  <dc:creator>bankers</dc:creator>
  <dc:description/>
  <cp:keywords/>
  <dc:language>en-US</dc:language>
  <cp:lastModifiedBy>Lyness Nkungula</cp:lastModifiedBy>
  <cp:lastPrinted>2017-05-09T07:25:00Z</cp:lastPrinted>
  <dcterms:modified xsi:type="dcterms:W3CDTF">2017-05-09T05:27:00Z</dcterms:modified>
  <cp:revision>2</cp:revision>
  <dc:subject/>
  <dc:title> </dc:title>
</cp:coreProperties>
</file>