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USTOMER RELATIONSHIP MANAGEMENT</w:t>
      </w:r>
    </w:p>
    <w:p>
      <w:pPr>
        <w:pStyle w:val="Normal"/>
        <w:autoSpaceDE w:val="false"/>
        <w:ind w:left="720"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I0BM – D21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:30 -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>(6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st banks in Malawi are currently developing customer relationship management systems to manage their interactions with custom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(a)</w:t>
        <w:tab/>
        <w:t>How important is a customer database in Customer Relationship Management?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7 marks)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</w:t>
      </w:r>
      <w:r>
        <w:rPr>
          <w:rFonts w:cs="Arial" w:ascii="Arial" w:hAnsi="Arial"/>
          <w:b/>
        </w:rPr>
        <w:t xml:space="preserve"> fou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factors that have enabled the rapid adoption of customer relationship management as an approach to growing business in recent times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life cycle is one of the sources of business growth for any organ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hat do you understand by the term customer life cycle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How would effective management of customer life cycle help a bank achieve its growth objectives?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100" w:leader="none"/>
        </w:tabs>
        <w:ind w:right="26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How can a bank bridge organisational gap through internal marketing?                                                                                </w:t>
        <w:tab/>
        <w:tab/>
        <w:t xml:space="preserve">                                                                                      </w:t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What is a customer </w:t>
      </w:r>
      <w:r>
        <w:rPr>
          <w:rFonts w:cs="Arial" w:ascii="Arial" w:hAnsi="Arial"/>
          <w:sz w:val="24"/>
          <w:szCs w:val="24"/>
          <w:u w:val="single"/>
        </w:rPr>
        <w:t>oriented</w:t>
      </w:r>
      <w:r>
        <w:rPr>
          <w:rFonts w:cs="Arial" w:ascii="Arial" w:hAnsi="Arial"/>
          <w:sz w:val="24"/>
          <w:szCs w:val="24"/>
        </w:rPr>
        <w:t xml:space="preserve"> company? </w:t>
        <w:tab/>
      </w:r>
      <w:r>
        <w:rPr>
          <w:rFonts w:cs="Arial" w:ascii="Arial" w:hAnsi="Arial"/>
          <w:i/>
          <w:sz w:val="24"/>
          <w:szCs w:val="24"/>
        </w:rPr>
        <w:t xml:space="preserve">                      </w:t>
        <w:tab/>
        <w:t xml:space="preserve">             (5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Why should a bank strive to achieve customer loyalty?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Explain the challenges to an organisation posed by adoption of internet business.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Spacing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>(4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  <w:br/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(a)</w:t>
        <w:tab/>
        <w:t>Distinguish between Transaction and Relationship Banking</w:t>
      </w:r>
      <w:r>
        <w:rPr>
          <w:rFonts w:cs="Arial" w:ascii="Arial" w:hAnsi="Arial"/>
          <w:i/>
          <w:sz w:val="24"/>
          <w:szCs w:val="24"/>
        </w:rPr>
        <w:t xml:space="preserve">.          (10 marks)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Analyse the linkage between the Transaction and Relationship Approach.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service industry, of which banking is a part, service quality is an important strategy for achieving business grow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Why is quality service important?                                                 </w:t>
        <w:tab/>
        <w:t xml:space="preserve">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ind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What are the important issues to be considered when developing quality service programmes?                                                                   </w:t>
        <w:tab/>
        <w:t xml:space="preserve">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ind w:left="36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(c)</w:t>
        <w:tab/>
        <w:t>What developments are there in attempting to quantify service quality?</w:t>
      </w:r>
    </w:p>
    <w:p>
      <w:pPr>
        <w:pStyle w:val="NoSpacing"/>
        <w:ind w:hanging="108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ind w:hanging="10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Total 20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r boss is preparing for a seminar on the future of banking to be attended by Chief Executive Officers of financial institutions at a lakeside resort in Salima. He has detailed you that he will make a presentation on how to handle complaints in a customer relationship management culture. He has asked you, as his Marketing Relationship Manager, to draft notes for him to refer to during his presen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raft the notes.                                                                                    </w:t>
        <w:tab/>
        <w:t xml:space="preserve"> </w:t>
      </w:r>
      <w:r>
        <w:rPr>
          <w:rFonts w:cs="Arial" w:ascii="Arial" w:hAnsi="Arial"/>
          <w:i/>
        </w:rPr>
        <w:t>(20 mark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(Total 2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reference to Michael Porter’s value chain model, illustrate how the roles which various departments in an organisation can play in order to establish good Customer Relationship.                                                                                         </w:t>
        <w:tab/>
      </w:r>
      <w:r>
        <w:rPr>
          <w:rFonts w:cs="Arial" w:ascii="Arial" w:hAnsi="Arial"/>
          <w:i/>
          <w:sz w:val="24"/>
          <w:szCs w:val="24"/>
        </w:rPr>
        <w:t>(20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648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(Total 20 Marks</w:t>
      </w:r>
      <w:r>
        <w:rPr>
          <w:b/>
        </w:rPr>
        <w:t>)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1080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17:00Z</dcterms:created>
  <dc:creator>bankers</dc:creator>
  <dc:description/>
  <cp:keywords/>
  <dc:language>en-US</dc:language>
  <cp:lastModifiedBy>MKhawela</cp:lastModifiedBy>
  <cp:lastPrinted>2009-04-28T19:49:00Z</cp:lastPrinted>
  <dcterms:modified xsi:type="dcterms:W3CDTF">2009-04-28T17:49:00Z</dcterms:modified>
  <cp:revision>6</cp:revision>
  <dc:subject/>
  <dc:title> </dc:title>
</cp:coreProperties>
</file>