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E OF BANKERS IN MALAW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SINESS COMMUNICATION MAY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 (6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king Key: Suggested Answers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9309"/>
      </w:tblGrid>
      <w:tr>
        <w:trPr/>
        <w:tc>
          <w:tcPr>
            <w:tcW w:w="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Section B (40 marks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QUESTION 31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b/>
          <w:sz w:val="24"/>
          <w:szCs w:val="24"/>
        </w:rPr>
        <w:t>a)</w:t>
        <w:tab/>
        <w:t xml:space="preserve">The Press Release should be aimed at dispelling any bad rumours circulating in the media about the bank. It should re-present the complaint launched by the woman and what the bank has been doing to investigate and resolve the occurrences. It should re-assure the general public that Continental Bank is ethical remains committed to ensuring that its customers’ accounts are secure.  </w:t>
      </w:r>
    </w:p>
    <w:p>
      <w:pPr>
        <w:pStyle w:val="Normal"/>
        <w:spacing w:before="0" w:after="0"/>
        <w:ind w:left="720" w:firstLine="720"/>
        <w:rPr/>
      </w:pPr>
      <w:r>
        <w:rPr>
          <w:rFonts w:cs="Arial" w:ascii="Arial" w:hAnsi="Arial"/>
          <w:b/>
          <w:sz w:val="24"/>
          <w:szCs w:val="24"/>
        </w:rPr>
        <w:t>Layout</w:t>
        <w:tab/>
        <w:t xml:space="preserve"> = 3 marks</w:t>
      </w:r>
    </w:p>
    <w:p>
      <w:pPr>
        <w:pStyle w:val="ListParagraph"/>
        <w:spacing w:before="0" w:after="0"/>
        <w:ind w:left="1080" w:firstLine="360"/>
        <w:contextualSpacing/>
        <w:rPr/>
      </w:pPr>
      <w:r>
        <w:rPr>
          <w:rFonts w:cs="Arial" w:ascii="Arial" w:hAnsi="Arial"/>
          <w:b/>
          <w:sz w:val="24"/>
          <w:szCs w:val="24"/>
        </w:rPr>
        <w:t>Content</w:t>
        <w:tab/>
        <w:t xml:space="preserve"> = 6 marks</w:t>
      </w:r>
    </w:p>
    <w:p>
      <w:pPr>
        <w:pStyle w:val="ListParagraph"/>
        <w:spacing w:before="0" w:after="0"/>
        <w:ind w:left="1080" w:firstLine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nguage</w:t>
        <w:tab/>
        <w:t xml:space="preserve"> = 3 marks </w:t>
      </w:r>
    </w:p>
    <w:p>
      <w:pPr>
        <w:pStyle w:val="ListParagraph"/>
        <w:spacing w:before="0" w:after="0"/>
        <w:ind w:left="1080" w:firstLine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me of the advantages ar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 is written by the organization and best addresses the interests of the writ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he writer is assured that no changes will be made since the Press Release is paid for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writer can use the embargo to determine when the Press Release should be publishe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ails of the writer are provided and these facilitate feedback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rds of the published Press Release can be kept for future reference.</w:t>
        <w:tab/>
        <w:tab/>
        <w:t>(2 marks each)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tal = 20 marks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QUESTION 32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e-mail to be composed should show the candidates’ familiarity with presentation of e-mails. The e-mail should have the header containing the </w:t>
      </w:r>
      <w:r>
        <w:rPr>
          <w:rFonts w:cs="Arial" w:ascii="Arial" w:hAnsi="Arial"/>
          <w:b/>
          <w:sz w:val="24"/>
          <w:szCs w:val="24"/>
        </w:rPr>
        <w:t>e-mail address</w:t>
      </w:r>
      <w:r>
        <w:rPr>
          <w:rFonts w:cs="Arial" w:ascii="Arial" w:hAnsi="Arial"/>
          <w:sz w:val="24"/>
          <w:szCs w:val="24"/>
        </w:rPr>
        <w:t xml:space="preserve"> of the recipient and the </w:t>
      </w:r>
      <w:r>
        <w:rPr>
          <w:rFonts w:cs="Arial" w:ascii="Arial" w:hAnsi="Arial"/>
          <w:b/>
          <w:sz w:val="24"/>
          <w:szCs w:val="24"/>
        </w:rPr>
        <w:t xml:space="preserve">subject. </w:t>
      </w:r>
      <w:r>
        <w:rPr>
          <w:rFonts w:cs="Arial" w:ascii="Arial" w:hAnsi="Arial"/>
          <w:sz w:val="24"/>
          <w:szCs w:val="24"/>
        </w:rPr>
        <w:t>The content in the body of the e-mail should show what was wrong in the message and give correct details.</w:t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Layout </w:t>
        <w:tab/>
        <w:t>= 3 marks</w:t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Content </w:t>
        <w:tab/>
        <w:t>= 6 marks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nguage </w:t>
        <w:tab/>
        <w:t>= 3 mark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rriers to communication associated with e-mails include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er failur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uter virus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ewalls at host server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uter illiterac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twork failur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Forgotten usernames or password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st of transmission or acces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Ways of overcoming the mentioned barriers will vary. Award marks for explanations that make sens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3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didates have the freedom to present different ways of customer care. Examples include: Keeping bank interiors and exteriors clean; greeting customers; providing comfortable seats, television sets, air conditioners, etc.; labeling service points appropriately; time management and efficiency in service delivery; making follow-ups on services rendered where possible, etc. The articles written by candidates to be marked for unity of thought, coherency and development. Marks to be allocated as follows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Content = 12 marks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Language – 8 mark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34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Full marks to be awarded if the candidate has provided adequate content and uses proper language and structure. Some of the points expected in the answer include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ople have different needs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ople have different abilities of grasping information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ople of different ages are motivated differently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nguage and other cultural factors determine how information is understood or accepted amongst different peopl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audience needs to be familiar with the examples used in presentations.</w:t>
      </w:r>
    </w:p>
    <w:p>
      <w:pPr>
        <w:pStyle w:val="Normal"/>
        <w:spacing w:before="0" w:after="0"/>
        <w:ind w:left="684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 marks)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Candidates should explain the following documents and their importance in relation to meeting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Before a meeting: Notice of a meeting (4 mark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During a meeting: Agenda of a meeting (4 mark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ter a meeting: Minutes of a meeting (4 mark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0:00Z</dcterms:created>
  <dc:creator>Chikoti</dc:creator>
  <dc:description/>
  <cp:keywords/>
  <dc:language>en-US</dc:language>
  <cp:lastModifiedBy>Nitta Ganizani</cp:lastModifiedBy>
  <cp:lastPrinted>2013-04-15T14:16:00Z</cp:lastPrinted>
  <dcterms:modified xsi:type="dcterms:W3CDTF">2013-04-15T12:16:00Z</dcterms:modified>
  <cp:revision>4</cp:revision>
  <dc:subject/>
  <dc:title>INSTITUTE OF BANKERS IN MALAWI</dc:title>
</cp:coreProperties>
</file>