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INTRODUCTION TO BUSINESS COMMUNIC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(I0BM – C105)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14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 xml:space="preserve">Time Allocated: 3 hours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08:00 – 11:00 hour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ll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a student can use the following techniques to improve the effectiveness of study sessions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canning and skimming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Q3R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b) </w:t>
        <w:tab/>
        <w:t xml:space="preserve">Using any illustration, explain how writing a daily schedule can help in time </w:t>
        <w:tab/>
        <w:t xml:space="preserve">management for either a student or a professional. </w:t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ListParagraph"/>
        <w:spacing w:before="0" w:after="0"/>
        <w:ind w:left="5760" w:firstLine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agine that the Head Office of the bank you work for has received complaints from some concerned customers about the quality of service being offered at your branch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ad Office requested you to conduct an investigation into the issues and report back your findings and recommendations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ite a short formal report to Head Office about your findings.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Give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easures that management can take to improve each of the following channels of communication in organizations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pward communication</w:t>
        <w:tab/>
        <w:tab/>
        <w:tab/>
      </w:r>
      <w:r>
        <w:rPr>
          <w:rFonts w:cs="Arial" w:ascii="Arial" w:hAnsi="Arial"/>
          <w:i/>
        </w:rPr>
        <w:tab/>
        <w:t xml:space="preserve">                         (4 marks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rizontal communication</w:t>
        <w:tab/>
        <w:tab/>
        <w:tab/>
      </w:r>
      <w:r>
        <w:rPr>
          <w:rFonts w:cs="Arial" w:ascii="Arial" w:hAnsi="Arial"/>
          <w:i/>
        </w:rPr>
        <w:tab/>
        <w:t xml:space="preserve">                         (4 marks)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Briefly explain how a grapevine operates within an organization.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ive any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advantages and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sadvantages that a grapevine can bring to an organization.</w:t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(5 marks)</w:t>
      </w:r>
    </w:p>
    <w:p>
      <w:pPr>
        <w:pStyle w:val="ListParagraph"/>
        <w:spacing w:before="0" w:after="0"/>
        <w:ind w:left="6480" w:hanging="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(Total 15 marks)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(a) </w:t>
        <w:tab/>
        <w:t xml:space="preserve">Imagine that your organization is receiving an international visitor for the first </w:t>
        <w:tab/>
        <w:t xml:space="preserve">time. Explain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measures employees can take to create a good </w:t>
        <w:tab/>
        <w:t>impression about your organization.</w:t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following barriers to communication and how they can be overcom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ereotyping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7"/>
        </w:numPr>
        <w:spacing w:lineRule="auto" w:line="276"/>
        <w:ind w:left="126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umping into conclusions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576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(Total 15 marks)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b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n-verbal communication signals may be understood differently depending on cultural background. Bankers interact with people of different cultural backgrounds and need to know different perceptions associated with different non-verbal communication signals.  Explain how each of the following non-verbal communication signals can be understood differently by people from different cultural backgrounds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hand in pocket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ing eye contact.</w:t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king hands with strangers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(2 marks)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iling widely.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spacing w:lineRule="auto" w:line="360" w:before="280" w:after="28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630" w:hanging="63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agine that you are the secretary of a money laundering committee and you are planning to hold a meeting.  Write a notice of the meeting to the members and include its agenda.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ListParagraph"/>
        <w:spacing w:lineRule="auto" w:line="240" w:before="0" w:after="0"/>
        <w:ind w:left="5760" w:firstLine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agine that you have been chosen to speak to secondary school students on career guidance.  This talk follows a research which revealed that most secondary students do not consider banking as a worthwhile career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epare a brief but informative speech script which you would use in your presentation to the students. You can include the following in your script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banking involves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ment opportunities available in the banking sector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nefits and opportunities workers in the banking sector get,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any other.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spacing w:before="0" w:after="0"/>
        <w:ind w:left="720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A customer who has been defaulting repayment of a bank loan has written again applying for another loan.​ Write a letter of response to the customer on why the loan cannot be given. </w:t>
        <w:tab/>
        <w:tab/>
        <w:tab/>
        <w:tab/>
        <w:tab/>
      </w:r>
      <w:r>
        <w:rPr>
          <w:rFonts w:cs="Arial" w:ascii="Arial" w:hAnsi="Arial"/>
          <w:i/>
          <w:sz w:val="24"/>
          <w:lang w:val="en-US"/>
        </w:rPr>
        <w:t>(12 marks)</w:t>
      </w:r>
    </w:p>
    <w:p>
      <w:pPr>
        <w:pStyle w:val="ListParagraph"/>
        <w:spacing w:before="0" w:after="0"/>
        <w:ind w:left="792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ing an illustration, explain each of the following communication network patterns by giving an example of a situation in which it would be appropriate:</w:t>
      </w:r>
    </w:p>
    <w:p>
      <w:pPr>
        <w:pStyle w:val="ListParagraph"/>
        <w:numPr>
          <w:ilvl w:val="0"/>
          <w:numId w:val="10"/>
        </w:numPr>
        <w:spacing w:before="0" w:after="0"/>
        <w:ind w:left="180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el</w:t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10"/>
        </w:numPr>
        <w:spacing w:before="0" w:after="0"/>
        <w:ind w:left="180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n</w:t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   </w:t>
        <w:tab/>
        <w:tab/>
        <w:tab/>
        <w:tab/>
        <w:tab/>
        <w:t xml:space="preserve">             (4 marks)</w:t>
      </w:r>
    </w:p>
    <w:p>
      <w:pPr>
        <w:pStyle w:val="ListParagraph"/>
        <w:spacing w:before="0" w:after="0"/>
        <w:ind w:left="6480" w:firstLine="72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numPr>
          <w:ilvl w:val="0"/>
          <w:numId w:val="5"/>
        </w:numPr>
        <w:spacing w:before="0" w:after="28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ing any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visual aids as examples, explain the importance of audio-visual aids in oral presentations. 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spacing w:before="28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before="0" w:after="0"/>
        <w:ind w:left="720" w:hanging="7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significance of Information &amp; Communications Technology (ICT) to the banking sector using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examples.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spacing w:lineRule="auto" w:line="276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2:49:00Z</dcterms:created>
  <dc:creator>Monica Khawela</dc:creator>
  <dc:description/>
  <cp:keywords/>
  <dc:language>en-US</dc:language>
  <cp:lastModifiedBy>Lyness Nkungula</cp:lastModifiedBy>
  <cp:lastPrinted>2017-05-07T14:50:00Z</cp:lastPrinted>
  <dcterms:modified xsi:type="dcterms:W3CDTF">2017-05-07T12:50:00Z</dcterms:modified>
  <cp:revision>3</cp:revision>
  <dc:subject/>
  <dc:title/>
</cp:coreProperties>
</file>