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COMMUNICATION MAY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KING KE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a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eaking clearly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eing courteou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atisfiying the customer by providing them complete informa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eing conci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rtraying concreteness or honesty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(1 mark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b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y ignoring customers e.g. failure to welcome or greet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howing lack of interest e.g. failure to maintain eye contact during convers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y managing the customer’s and organisation’s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ck of formal or appropriate dress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ilure to provide or maintain a neat and business-like environment/atmosphere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(2 marks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TW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 website is a collection of pages on the internet providing information about the organization, its services or products. (2 marks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vantag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Reduces congestion of enquiries by visits or telepho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s able to reach out or advertise its services or products globall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ustomers may transact business with the organization onlin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ark each)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</w:rPr>
        <w:t>i.</w:t>
        <w:tab/>
        <w:t xml:space="preserve">Files are relatively secure because passwords can be used. Files can also be easily back-uped. Files can be located and be retrieved easily. </w:t>
        <w:tab/>
        <w:t xml:space="preserve">Transfering of files from one point to another is very easy and cheap. And </w:t>
        <w:tab/>
        <w:t>any other meaningful points. (5 mark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alculations are relatively accurate. Linking processing points in the bank is easy since computers are online. Customers may be served even during ‘off-hours’ e.g. using ATMs. Time spent in searching and retrieving manual files is highly reduced. (5 mark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(i)  </w:t>
        <w:tab/>
        <w:t>E-mail is a short form for electronic mail which simply means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orresponding through the computer network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Advantages of e-mail are: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t is fast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t is secure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essages can be sent at any time of the day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(Any 2 for 2 marks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The disadvantages of e-mail are: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equires computer Knowledge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elies on power which can be unreliable.</w:t>
      </w:r>
    </w:p>
    <w:p>
      <w:pPr>
        <w:pStyle w:val="Normal"/>
        <w:numPr>
          <w:ilvl w:val="3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epends on the availability of a network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(Any 2 for 2 mark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ind w:left="2160" w:hanging="720"/>
        <w:rPr>
          <w:rFonts w:ascii="Arial" w:hAnsi="Arial" w:cs="Arial"/>
        </w:rPr>
      </w:pPr>
      <w:r>
        <w:rPr>
          <w:rFonts w:cs="Arial" w:ascii="Arial" w:hAnsi="Arial"/>
        </w:rPr>
        <w:t>WWW – World wide web – is the system of internet servers that support hypertext to access information on the internet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TTP – Hypertext transfer protocol.  It is used to send webpages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TML – Hypertext Marking Language.  A type of language which is used to create documents on the internet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THR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dates to write a letter of sales which introduces their ser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8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yout 3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4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FO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tice of a meeting is sent to participants to enable them to prepare for the meeting.  It contains information on the date, venue, time and the purpose of the meet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genda is a list of items to be discussed at a meeting.  It helps the members to know the sequence of the items to be discussed and it also helps them to prepare for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nutes are a record of the deliberations of a meeting and they are used to empower officers to carry out the agreed 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hairperson is the one who presides over a meeting and he/she is the one who controls the discussions in the me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orum is the minimum number of participants who should be available in a meeting in order for the decisions made to be bid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(3marks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FI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y provide a point of reference and attract audiences atten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y are easily committed to memory compared to pure speech or tex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rends are easy to follo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provide variety and reduce monotony in presentations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2 marks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ze of audi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ailability of supporting resources e.g. electrical pow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resenters’ ability to use a particular visual ai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2 marks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©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dvantages of flipcharts ar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an be pre-prepared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</w:t>
        <w:tab/>
        <w:t>Easy to refer bac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w cost, low risk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llows use during session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(Any 2 for 2 marks)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720"/>
        <w:rPr>
          <w:rFonts w:ascii="Arial" w:hAnsi="Arial" w:cs="Arial"/>
        </w:rPr>
      </w:pPr>
      <w:r>
        <w:rPr>
          <w:rFonts w:cs="Arial" w:ascii="Arial" w:hAnsi="Arial"/>
        </w:rPr>
        <w:t>ii    Advantages of overhead transpar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Low cos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an be used for different text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Can be used to build up images as points added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(Any 2 for 2 marks)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ii</w:t>
        <w:tab/>
        <w:t>Advantages of Microsoft powerpoint are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Has impac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Professional design and functioni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Presentation notes can be added to slides for presenter cues.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(Any 2 for 2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SI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a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is clear. Lack of clarity due to language usage could lead to misunderstanding and failure of communication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considers the audience. A good speech is that which meets the expectations or needs of the audience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is courteous. It is presented in the appropriate manner e.g. protocol, tone, etc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It is concrete. A speech which is not based on facts or reality is as well useless and distracting and people expect honest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ny of the 7Cs will d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2 marks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didates to write a formal spee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6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yout 2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guage 4 ma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SEV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(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answers that make sense on the situation may be accepted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ear of admonition. Passing a note to him suggesting a correction at an opportune tim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ack of trust. Being positive by assuming that the past experiences were isolated case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egative attitude/lack of trust. By focusing on the message and not the messenger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ack of interest/Exhaustion from the members. Providing incentiv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2 marks each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art (b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y attending meeting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y making positive contribu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y ensuring equal participation of al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y performing given tasks earnestl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3 marks for a well given, written and supported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E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ening for information: The listener strives to acquires as much information as possible. May not interrupt the speaker unnecessarily and may ask questions to fill gaps in conten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itical/Evaluative Listening: The listener keeps assessing the presentation and any errors of fact, motive, etc. may be pointed ou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pathetic listening: The listener puts him/herself in the speaker’s shoes and shares the feeling. It may lead to offering assistance or required guidanc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for pleasure: The listener’s main aim is to enjoy the present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preparing to list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aking short not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sking relevant question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showing interest by maintaining eye contact, nodding of head to show agreement et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efraining from acts that would disturb the speak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marks e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Assists in improving and building good business relations with custom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Improves coordination and team work in the organizatio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Instructions are carried out properly and saves organisation’s time</w:t>
      </w:r>
    </w:p>
    <w:p>
      <w:pPr>
        <w:pStyle w:val="Normal"/>
        <w:rPr/>
      </w:pPr>
      <w:r>
        <w:rPr>
          <w:rFonts w:cs="Arial" w:ascii="Arial" w:hAnsi="Arial"/>
        </w:rPr>
        <w:t>2 marks e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Roman"/>
      <w:lvlText w:val="(%3)"/>
      <w:lvlJc w:val="left"/>
      <w:pPr>
        <w:tabs>
          <w:tab w:val="num" w:pos="2700"/>
        </w:tabs>
        <w:ind w:left="2700" w:hanging="720"/>
      </w:pPr>
      <w:rPr/>
    </w:lvl>
    <w:lvl w:ilvl="3">
      <w:start w:val="2"/>
      <w:numFmt w:val="bullet"/>
      <w:lvlText w:val="-"/>
      <w:lvlJc w:val="left"/>
      <w:pPr>
        <w:tabs>
          <w:tab w:val="num" w:pos="3240"/>
        </w:tabs>
        <w:ind w:left="3240" w:hanging="72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(%1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53:00Z</dcterms:created>
  <dc:creator>MKhawela</dc:creator>
  <dc:description/>
  <cp:keywords/>
  <dc:language>en-US</dc:language>
  <cp:lastModifiedBy>NGanizani</cp:lastModifiedBy>
  <dcterms:modified xsi:type="dcterms:W3CDTF">2010-04-27T14:53:00Z</dcterms:modified>
  <cp:revision>2</cp:revision>
  <dc:subject/>
  <dc:title>Marking Key</dc:title>
</cp:coreProperties>
</file>