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530" w:hanging="153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ADVANCED BANKING LAW (IOBM – AD318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635</wp:posOffset>
                </wp:positionV>
                <wp:extent cx="60394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0pt" to="470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0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Banks are continuously performing multifunctional roles such as bancassurance, pension scheme management, unit trusts and trust services. Critically evaluate the adequacy and inadequacies of the traditional definitions of a ‘bank’.                                                                            </w:t>
      </w:r>
      <w:r>
        <w:rPr>
          <w:rFonts w:cs="Arial" w:ascii="Arial" w:hAnsi="Arial"/>
          <w:b/>
        </w:rPr>
        <w:t xml:space="preserve">   (Total 15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the obligations for a paying bank upon presentment of a cheque. </w:t>
      </w:r>
    </w:p>
    <w:p>
      <w:pPr>
        <w:pStyle w:val="ListParagraph"/>
        <w:ind w:left="2160" w:firstLine="72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ListParagraph"/>
        <w:ind w:left="216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rite brief notes on the following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Arial" w:ascii="Arial" w:hAnsi="Arial"/>
        </w:rPr>
        <w:t>The role of the bank as an Arranger.</w:t>
        <w:tab/>
        <w:tab/>
        <w:tab/>
        <w:t xml:space="preserve"> </w:t>
      </w:r>
      <w:r>
        <w:rPr>
          <w:rFonts w:cs="Arial" w:ascii="Arial" w:hAnsi="Arial"/>
          <w:i/>
        </w:rPr>
        <w:t xml:space="preserve">           (5 marks)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Arial" w:ascii="Arial" w:hAnsi="Arial"/>
        </w:rPr>
        <w:t xml:space="preserve">Underwriting and issue of securities. </w:t>
        <w:tab/>
        <w:tab/>
        <w:tab/>
        <w:t xml:space="preserve">            </w:t>
      </w:r>
      <w:r>
        <w:rPr>
          <w:rFonts w:cs="Arial" w:ascii="Arial" w:hAnsi="Arial"/>
          <w:i/>
        </w:rPr>
        <w:t>(5 marks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lacement Agreement. 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ListParagraph"/>
        <w:ind w:left="7200"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eymar issued a payment instruction to Catalonya Bank to transfer US$5 million to Iker Cassilas. Unknown to Neymar, the bank mistakenly transferred the funds to Iker Cassilla. Advise whether Catalonya Bank can recover the money paid to Iker Cassilla.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cs="Arial" w:ascii="Arial" w:hAnsi="Arial"/>
          <w:b/>
        </w:rPr>
        <w:t>QUESTION 5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brief notes on the following pre-requisites for licensing banks in Malawi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Financial capacity.</w:t>
        <w:tab/>
        <w:tab/>
        <w:tab/>
        <w:tab/>
        <w:tab/>
        <w:t xml:space="preserve">   </w:t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egal structure</w:t>
      </w:r>
      <w:r>
        <w:rPr>
          <w:rFonts w:cs="Arial" w:ascii="Arial" w:hAnsi="Arial"/>
          <w:i/>
          <w:sz w:val="24"/>
          <w:szCs w:val="24"/>
        </w:rPr>
        <w:t>.                                                                         (5 marks)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anagement structure.</w:t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Business plan. </w:t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n Malawi, the Money Laundering and Proceeds of Serious Crimes and Terrorist Financing Act 2006 promotes the idea of ‘know your customer’ as a prerequisite to effective money laundering controls. Discuss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quirements for a financial institution before entering into a business relationship with a customer.</w:t>
        <w:tab/>
        <w:tab/>
        <w:t xml:space="preserve">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ind w:left="64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Briefly discuss the functions of the Financial Intelligence Unit established under the Money Laundering and Proceeds of Serious Crime and Terrorist Financing Act 2006.                                                               </w:t>
      </w:r>
      <w:r>
        <w:rPr>
          <w:rFonts w:cs="Arial" w:ascii="Arial" w:hAnsi="Arial"/>
          <w:b/>
        </w:rPr>
        <w:t xml:space="preserve">  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ION 8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are and contrast the terms ‘in-house payment’ and ‘domestic payment’.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what extent does the Financial Services Act deal with Corporate Governance of a financial institution?</w:t>
        <w:tab/>
        <w:tab/>
        <w:tab/>
        <w:t xml:space="preserve">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90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8:00Z</dcterms:created>
  <dc:creator>449809</dc:creator>
  <dc:description/>
  <dc:language>en-US</dc:language>
  <cp:lastModifiedBy>lyness</cp:lastModifiedBy>
  <dcterms:modified xsi:type="dcterms:W3CDTF">2015-04-16T12:58:00Z</dcterms:modified>
  <cp:revision>2</cp:revision>
  <dc:subject/>
  <dc:title>MARKETING STRATEGY (IOBM AD306)</dc:title>
</cp:coreProperties>
</file>