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ADVANCED BANKING LAW (IOBM – AD318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Monday, 23rd November 20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>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  <w:u w:val="single"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ll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1 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nzales Multimedia (GM) Ltd is about to list its shares on the Malawi Stock Exchange.  GM Ltd has approached ABC Bank for a possible involvement in the distribution of the securities. 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pare a board paper highlighting any </w:t>
      </w:r>
      <w:r>
        <w:rPr>
          <w:rFonts w:cs="Arial" w:ascii="Arial" w:hAnsi="Arial"/>
          <w:b/>
          <w:sz w:val="24"/>
          <w:szCs w:val="24"/>
          <w:u w:val="single"/>
        </w:rPr>
        <w:t xml:space="preserve">four </w:t>
      </w:r>
      <w:r>
        <w:rPr>
          <w:rFonts w:cs="Arial" w:ascii="Arial" w:hAnsi="Arial"/>
          <w:sz w:val="24"/>
          <w:szCs w:val="24"/>
        </w:rPr>
        <w:t xml:space="preserve">types of probable agreements and advise on the most beneficial agreement to the bank as well as GM Ltd.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itically analyse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emedies that a bank has against a third party that takes security in breach of a negative pledge clause.  Support your analysis with relevant case authorities.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(Total 15 marks)</w:t>
      </w:r>
    </w:p>
    <w:p>
      <w:pPr>
        <w:pStyle w:val="NoSpacing"/>
        <w:spacing w:lineRule="auto" w:line="276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e and contrast the following: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276"/>
        <w:ind w:left="45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aw down and demand facilities. 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(7 marks)</w:t>
      </w:r>
    </w:p>
    <w:p>
      <w:pPr>
        <w:pStyle w:val="NoSpacing"/>
        <w:numPr>
          <w:ilvl w:val="0"/>
          <w:numId w:val="1"/>
        </w:numPr>
        <w:spacing w:lineRule="auto" w:line="276"/>
        <w:ind w:left="45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ault interest and penalty interest clauses. </w:t>
        <w:tab/>
        <w:tab/>
        <w:tab/>
        <w:tab/>
        <w:t xml:space="preserve">   (</w:t>
      </w:r>
      <w:r>
        <w:rPr>
          <w:rFonts w:cs="Arial" w:ascii="Arial" w:hAnsi="Arial"/>
          <w:i/>
          <w:sz w:val="24"/>
          <w:szCs w:val="24"/>
        </w:rPr>
        <w:t>8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Total 15 </w:t>
      </w:r>
      <w:r>
        <w:rPr>
          <w:rFonts w:cs="Arial" w:ascii="Arial" w:hAnsi="Arial"/>
          <w:b/>
          <w:bCs/>
          <w:iCs/>
        </w:rPr>
        <w:t>marks)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following terms: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olidated supervision of international banks.</w:t>
        <w:tab/>
        <w:tab/>
        <w:tab/>
        <w:t xml:space="preserve">            (</w:t>
      </w:r>
      <w:r>
        <w:rPr>
          <w:rFonts w:cs="Arial" w:ascii="Arial" w:hAnsi="Arial"/>
          <w:i/>
          <w:sz w:val="24"/>
          <w:szCs w:val="24"/>
        </w:rPr>
        <w:t>8 marks)</w:t>
      </w:r>
    </w:p>
    <w:p>
      <w:pPr>
        <w:pStyle w:val="NoSpacing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ordinated capital.</w:t>
        <w:tab/>
        <w:tab/>
        <w:tab/>
        <w:tab/>
        <w:tab/>
        <w:tab/>
        <w:tab/>
        <w:t xml:space="preserve">             (</w:t>
      </w:r>
      <w:r>
        <w:rPr>
          <w:rFonts w:cs="Arial" w:ascii="Arial" w:hAnsi="Arial"/>
          <w:i/>
          <w:sz w:val="24"/>
          <w:szCs w:val="24"/>
        </w:rPr>
        <w:t>7 marks)</w:t>
      </w:r>
    </w:p>
    <w:p>
      <w:pPr>
        <w:pStyle w:val="NoSpacing"/>
        <w:spacing w:lineRule="auto" w:line="276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bani Hydro Electricity (MHE) Company participated in a bidding process for the construction of Hydro Electricity Plants along Ruo river in Mulanje.  The bidding documents included a letter from Worldwide Bank affirming that they are prepared to lend US$5 million to MHE in the event that MHE is assigned to carry out the construction works.  MHE has emerged as a successful bidder but Worldwide Bank is reluctant to lend MHE the US$5 million.  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ically assess whether the commitment letter from Worldwide Bank is legally binding.</w:t>
      </w:r>
      <w:r>
        <w:rPr>
          <w:rFonts w:cs="Arial" w:ascii="Arial" w:hAnsi="Arial"/>
          <w:sz w:val="34"/>
          <w:szCs w:val="3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damera Limited of Malawi has received a settlement cheque of US$2,500 from a customer drawn on Citizen Bank of the United States of America. On 12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ugust 2020, Ndamera Limited deposited the cheque with its banker in Malawi, namely Zai Bank.  On 2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ugust 2020, ZBS Bank credited Ndamera Limited’s account with the Malawi Kwacha equivalent of US$2,500 being payment on the cheque.  On 1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September 2020, Ndamera Limited released the goods and title documents to its customer in the United States of America.  On 2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September 2020, Zai Bank reversed the credit entry of the US$2,500 cheque, alleging mistake that the cheque has been dishonoured by Citizen Bank. 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4"/>
          <w:szCs w:val="24"/>
        </w:rPr>
        <w:t xml:space="preserve">Critically analyse the regime for international payments, payments by mistake and advise Ndamera Limited on the appropriate course of action. </w:t>
      </w:r>
      <w:r>
        <w:rPr>
          <w:rFonts w:cs="Arial" w:ascii="Arial" w:hAnsi="Arial"/>
          <w:sz w:val="34"/>
          <w:szCs w:val="34"/>
        </w:rPr>
        <w:tab/>
        <w:t xml:space="preserve">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ndall Investments wants to operate a banking business in Malawi. Discuss any </w:t>
      </w:r>
      <w:r>
        <w:rPr>
          <w:rFonts w:cs="Arial" w:ascii="Arial" w:hAnsi="Arial"/>
          <w:b/>
          <w:sz w:val="24"/>
          <w:szCs w:val="24"/>
          <w:u w:val="single"/>
        </w:rPr>
        <w:t xml:space="preserve">four </w:t>
      </w:r>
      <w:r>
        <w:rPr>
          <w:rFonts w:cs="Arial" w:ascii="Arial" w:hAnsi="Arial"/>
          <w:sz w:val="24"/>
          <w:szCs w:val="24"/>
        </w:rPr>
        <w:t xml:space="preserve">rules that have been issued by the Reserve Bank of Malawi for licensing banks in Malawi. 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QUESTION 8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34"/>
          <w:szCs w:val="34"/>
          <w:u w:val="single"/>
          <w:lang w:val="en-GB"/>
        </w:rPr>
      </w:pPr>
      <w:r>
        <w:rPr>
          <w:rFonts w:cs="Arial" w:ascii="Arial" w:hAnsi="Arial"/>
          <w:b/>
          <w:bCs/>
          <w:sz w:val="34"/>
          <w:szCs w:val="34"/>
          <w:u w:val="single"/>
          <w:lang w:val="en-GB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si Bank has a branch in Chitipa.  On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May, 2020, Mr. Chilenje went to the bank to open an account.  The bank clerk asked him for an identity but Mr Chilenje only produced a letter from the Village Headman that he is one of his subjects.  He identified himself as a houseboy earning K20,000 per month.  On 1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y 2020, K500,000 was deposited in his account from an undisclosed source in Northern Ireland. On 1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y, 2020 K20,000,000 was transferred into his account from undisclosed source in Pakistan.  On 2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y 2020, all the monies was transferred by Mr Chilenje to a terrorist group.  The bank never investigated Mr. Chilenje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 the Governor of the Reserve Bank of Malawi on the legal implications.</w:t>
      </w:r>
    </w:p>
    <w:p>
      <w:pPr>
        <w:pStyle w:val="NoSpacing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GB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KJJDM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ascii="Arial" w:hAnsi="Arial" w:eastAsia="Calibri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KJJDM+TimesNewRoman;Times New Roman" w:hAnsi="BKJJDM+TimesNewRoman;Times New Roman" w:eastAsia="Calibri" w:cs="BKJJDM+TimesNew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07:00Z</dcterms:created>
  <dc:creator>bankers</dc:creator>
  <dc:description/>
  <cp:keywords/>
  <dc:language>en-US</dc:language>
  <cp:lastModifiedBy>Lyness Nkungula</cp:lastModifiedBy>
  <cp:lastPrinted>2009-11-03T11:07:00Z</cp:lastPrinted>
  <dcterms:modified xsi:type="dcterms:W3CDTF">2020-11-20T06:35:00Z</dcterms:modified>
  <cp:revision>5</cp:revision>
  <dc:subject/>
  <dc:title> </dc:title>
</cp:coreProperties>
</file>